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О душе человек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Три части душ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области познании природы души человека сложилась практически безнадежная ситуация. С одной стороны наука игнорирует само понятие души – с другой стороны Церковь, которая создана Христом для спасения души, знай себе служит, и тоже ничего не говорит о душе. Святые отцы в свое время больше заботились о спасении души, чем о ее исследовании – так никто до сих пор толком и не знает что это такое. Сейчас полностью утерян божественный смысл человеческой жизни и ее главная цель – спасение души, поэтому отсутствует интерес к ее исследованию. В связи с этим, смысл данной работы о душе человека я вижу в том, чтобы через исследование души человека пробудить у соотечественников интерес к ее спасению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Трудно говорить о божественном в терминах современного атеистического мышления. Поэтому, твердо придерживаясь Библии и святых отцов, буду излагать мысли божественные, используя современные понятия и слова из науки и религии, философии и оккультизма. Чтобы православных не смутило последнее, сошлюсь на Евангелие, где апостолы не проигнорировали слов свидетельства нечистых духов о божественной природе Иисуса Христа, а записали их (Мат.8.29; Мар.1.24; Иак.2.19). В дополнение к этому воспользуюсь пояснением диакона Андрея Кураева: </w:t>
      </w:r>
      <w:r>
        <w:rPr>
          <w:i/>
          <w:sz w:val="24"/>
        </w:rPr>
        <w:t>Мне самому изучение оккультизма помогло лучше понять христианство. Нет, я не шел столь обычным сегодня путем от йоги к Евангелию, от оккультизма к Церкви. Уже будучи священнослужителем Православной Церкви, я впервые раскрыл оккультные книги. И очень многое в Писании и в богословии, в церковной истории и в церковной практике стало для меня яснее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Сначала о том, что пишут святые отцы о душе: </w:t>
      </w:r>
      <w:r>
        <w:rPr>
          <w:i/>
          <w:sz w:val="24"/>
        </w:rPr>
        <w:t>Все тела по естеству неподвижны. Они приводятся в движение душой: одни тела – душой разумной, другие – неразумной, а третьи – бесчувственной. Из сил души одни – питательные и растительные, другие относятся к способности воображения и желания, третьи – к способности разумения и мышления. Растения сопричаствуют только первым, неразумные животные – еще и вторым, а люди – всем трем. Первые две силы тленны, а третья – нетленна и бессмертна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Здесь Максим Исповедник повторяет известные положения античной психологии о частях души. </w:t>
      </w:r>
    </w:p>
    <w:p>
      <w:pPr>
        <w:pStyle w:val="TextBody"/>
        <w:ind w:firstLine="720"/>
        <w:jc w:val="both"/>
        <w:rPr/>
      </w:pPr>
      <w:r>
        <w:rPr>
          <w:i/>
          <w:sz w:val="24"/>
        </w:rPr>
        <w:t>Ибо Пифагор, Платон и Демокрит разделяют её на две части, из которых одна разумная, а другая неразумная. И опять эту последнюю рассекают на две части, из которых в одной размещают гнев, в другой – вожделение… Кроме того, Пифагор и Платон разумную часть души называли нетленною, неразумную – тленною. Платон и растения называл животными, которые имеют только третью способность души, а именно пожелательную. Но Аристотель не согласился назвать растения животными и одно только то, что имеет душу чувствующую, удостаивал имени животного, а в растениях допускал только питательную и производительную душу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Иоанн Дамаскин пишет: </w:t>
      </w:r>
      <w:r>
        <w:rPr>
          <w:i/>
          <w:sz w:val="24"/>
        </w:rPr>
        <w:t>Чрез посредство разума человек соединяется с безтелесными и постигаемыми только умом природами…Должно знать, что разум по природе владычествует над неразумною частью. Ибо силы души разделяются на ту, которая – разумна, и ту, которая – неразумна. Но есть две части неразумной стороны души: одна – непослушна разуму, то есть, разуму не повинуется; другая – послушна и повинуется разуму. Непослушная и не повинующаяся разуму часть есть сила питающая и рождающая. Ибо управляется не разумом, но природой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Используя современный понятийный аппарат, можно назвать эти три части души тонкими телами – эфирным, астральным и ментальным. Таким образом, эфирное тело обьединяет человека с растительным миром. Рудольф Штейнер утверждает: </w:t>
      </w:r>
      <w:r>
        <w:rPr>
          <w:i/>
          <w:sz w:val="24"/>
        </w:rPr>
        <w:t>Все живое имеет свое эфирное тело.</w:t>
      </w:r>
      <w:r>
        <w:rPr>
          <w:sz w:val="24"/>
        </w:rPr>
        <w:t xml:space="preserve"> Значит, оно имеет форму и обладает чисто физиологическими функциями – питания, роста, размножения. Астральное тело характеризуется психическими функциями и обьединяет нас с животным миром. Эта часть души наделена органами чувств, нервной системой и инстинктами, в том числе инстинктом самосохранения. Обладает естественной душевной силой, которая имеет некое подобие интеллекта со способностью мыслить образами, здесь же находится память. Ментальное тело наделено духовными силами и способностью мышления словом, чем принципиально отделяет человека от мира животных, потому что мышление образами не может быть абстрактным и его нельзя отождествить с интеллектом. Макарий Великий называет четыре силы разумной части души или ментального тела – </w:t>
      </w:r>
      <w:r>
        <w:rPr>
          <w:i/>
          <w:sz w:val="24"/>
        </w:rPr>
        <w:t>ум, воля, совесть, любовь. Ими управляется душевная колесница, в них почивает Бог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</w:t>
      </w:r>
    </w:p>
    <w:p>
      <w:pPr>
        <w:pStyle w:val="TextBodyIndent"/>
        <w:jc w:val="both"/>
        <w:rPr/>
      </w:pPr>
      <w:r>
        <w:rPr/>
        <w:t xml:space="preserve">Апостол Павел учит, что мир невидимый нужно исследовать по его проявлениям в мире видимом (Рим.1.20). Видимыми проявлениями трех частей души человека являются страсти: </w:t>
      </w:r>
      <w:r>
        <w:rPr>
          <w:i/>
        </w:rPr>
        <w:t>Ибо все, что в мире: похоть плоти, похоть очей и гордость житейская</w:t>
      </w:r>
      <w:r>
        <w:rPr/>
        <w:t xml:space="preserve"> (1 Иоан.2.16). Иоанн Богослов указывает три вида страстей: </w:t>
      </w:r>
      <w:r>
        <w:rPr>
          <w:i/>
        </w:rPr>
        <w:t>похоть плоти</w:t>
      </w:r>
      <w:r>
        <w:rPr/>
        <w:t xml:space="preserve"> – страсти эфирного тела, </w:t>
      </w:r>
      <w:r>
        <w:rPr>
          <w:i/>
        </w:rPr>
        <w:t>похоть очей</w:t>
      </w:r>
      <w:r>
        <w:rPr/>
        <w:t xml:space="preserve"> – страсти астрального тела, имеющего органы чувств, </w:t>
      </w:r>
      <w:r>
        <w:rPr>
          <w:i/>
        </w:rPr>
        <w:t>гордость житейская</w:t>
      </w:r>
      <w:r>
        <w:rPr/>
        <w:t xml:space="preserve"> – приобретенная страсть ментального тела. Образ искушения человека в трех частях души находится в самом начале книги Бытия. После слов змея: </w:t>
      </w:r>
      <w:r>
        <w:rPr>
          <w:i/>
        </w:rPr>
        <w:t>будете, как боги – увидела жена,</w:t>
      </w:r>
      <w:r>
        <w:rPr/>
        <w:t xml:space="preserve"> во-первых, </w:t>
      </w:r>
      <w:r>
        <w:rPr>
          <w:i/>
        </w:rPr>
        <w:t>что дерево хорошо для пищи,</w:t>
      </w:r>
      <w:r>
        <w:rPr/>
        <w:t xml:space="preserve"> во-вторых, </w:t>
      </w:r>
      <w:r>
        <w:rPr>
          <w:i/>
        </w:rPr>
        <w:t>что оно приятно для глаз,</w:t>
      </w:r>
      <w:r>
        <w:rPr/>
        <w:t xml:space="preserve"> в-третьих, </w:t>
      </w:r>
      <w:r>
        <w:rPr>
          <w:i/>
        </w:rPr>
        <w:t xml:space="preserve">вожделенно, потому что дает знание. И взяла плодов его и ела </w:t>
      </w:r>
      <w:r>
        <w:rPr/>
        <w:t xml:space="preserve">(Быт.3.5-6). </w:t>
      </w:r>
    </w:p>
    <w:p>
      <w:pPr>
        <w:pStyle w:val="TextBodyIndent"/>
        <w:jc w:val="both"/>
        <w:rPr/>
      </w:pPr>
      <w:r>
        <w:rPr/>
        <w:t xml:space="preserve">Кассиан Римлянин пишет об аналогичных искушениях Иисуса Христа: </w:t>
      </w:r>
      <w:r>
        <w:rPr>
          <w:i/>
        </w:rPr>
        <w:t>Это думал тот же дух и о Господе нашем, когда искушал Его в этих трех расположениях души, в которых, как знал, пленяется весь род человеческий, однакож ничего не успел в хитрых наветах: он искушал вожделевательную часть духа Его, говоря: «скажи, чтобы камни сии сделались хлебами»; искушал раздражительную часть, когда старался подстрекнуть Его к желанию власти над настоящим веком и к желанию царств этого мира; разумную часть искушал, когда говорил: «если Ты Сын Божий, бросься вниз» (Мат.4.3-9). В этом обольщение его не имело никакого успеха, потому что по своей догадке, которую имел по ложному мнению, не нашел в Нем ничего поврежденного</w:t>
      </w:r>
      <w:r>
        <w:rPr/>
        <w:t xml:space="preserve"> 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Наша поврежденная или несовершенная природа души такова, что у любого человека есть страсти и, следовательно, грехи – </w:t>
      </w:r>
      <w:r>
        <w:rPr>
          <w:i/>
          <w:sz w:val="24"/>
        </w:rPr>
        <w:t>если говорим, что не имеем греха, – обманываем самих себя, и истины нет в нас</w:t>
      </w:r>
      <w:r>
        <w:rPr>
          <w:sz w:val="24"/>
        </w:rPr>
        <w:t xml:space="preserve"> (1 Иоан.1.8). Каждой части души присущи свои страсти, причем, страсти эфирного тела (секс и обжорство) самые сильные. Страстей астрального тела гораздо больше, из основных – раздражительность, злость, трусость, жадность и зависть. Правда, в наше время раздражительных и злых чаще называют нервными. Ментальное тело по своей природе не имеет страстей – </w:t>
      </w:r>
      <w:r>
        <w:rPr>
          <w:i/>
          <w:sz w:val="24"/>
        </w:rPr>
        <w:t>ибо извнутрь, из сердца человеческого, исходят злые помыслы</w:t>
      </w:r>
      <w:r>
        <w:rPr>
          <w:sz w:val="24"/>
        </w:rPr>
        <w:t xml:space="preserve"> (Мар.7.21), но имеет склонность к гордости и может развивать другие страсти, поэтому разум должен эти </w:t>
      </w:r>
      <w:r>
        <w:rPr>
          <w:i/>
          <w:sz w:val="24"/>
        </w:rPr>
        <w:t>злые помыслы</w:t>
      </w:r>
      <w:r>
        <w:rPr>
          <w:sz w:val="24"/>
        </w:rPr>
        <w:t xml:space="preserve"> неразумной части души отвергать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полном смысле неразумным или «бессознательным» является эфирное тело, потому что астральное тело имеет способность мышления образами. Однако, когда страсти эфирного тела сильнее разума, бессознательным в душе следует считать эфирное + астральное тела. Когда разум способен подавлять страсти эфирного тела, тогда их воздействие на астральное тело минимально, и разумной частью души можно считать астральное + ментальное тела. Противостояние разумной и неразумной частей души человека так выражено словами апостола Павла: </w:t>
      </w:r>
      <w:r>
        <w:rPr>
          <w:i/>
          <w:sz w:val="24"/>
        </w:rPr>
        <w:t>Когда хочу делать доброе, прилежит мне злое. Ибо по внутреннему человеку нахожу удовольствие в законе Божием, но в членах моих вижу иной закон, противоборствующий закону ума моего и делающий меня пленником закона греховного, находящегося в членах моих</w:t>
      </w:r>
      <w:r>
        <w:rPr>
          <w:sz w:val="24"/>
        </w:rPr>
        <w:t xml:space="preserve"> (Рим.7.21-23)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А.Эйнштейн определил цель познания мира в такой форме: </w:t>
      </w:r>
      <w:r>
        <w:rPr>
          <w:i/>
          <w:sz w:val="24"/>
        </w:rPr>
        <w:t>ученый должен понять не только, как устроен мир, но и почему он так устроен.</w:t>
      </w:r>
      <w:r>
        <w:rPr>
          <w:sz w:val="24"/>
        </w:rPr>
        <w:t xml:space="preserve"> Развивая его мысль напомню слова Л.Ландау: </w:t>
      </w:r>
      <w:r>
        <w:rPr>
          <w:i/>
          <w:sz w:val="24"/>
        </w:rPr>
        <w:t>мы обязаны понимать даже то, что не можем себе представить.</w:t>
      </w:r>
      <w:r>
        <w:rPr>
          <w:sz w:val="24"/>
        </w:rPr>
        <w:t xml:space="preserve"> Эти слова известных ученых означают для современной науки необходимость выхода интеллекта за пределы формальной логики или эксперимента. Однако, вера в атеизм или изначальная приверженность большинства современных ученых материализму вынуждает их создавать такие теории и аппарат исследований, которые подтверждали бы идеи атеизма. Принцип очень простой – если нечто нельзя взвесить или измерить, значит, этого в природе нет. Такой подход следует назвать невежественным, потому что в соответствии с законом отрицания отрицания нельзя отрицать то, чего не понял или не познал. Конечно, может быть некоторые ученые и рассуждают на кухне о невидимом, но писать об этом серьезно не хотят, видимо потому что атеисты гранты на это не дают или же просто не могут по своему невежеству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Известно, что вакуум, или материальная среда в пространстве вокруг нас, имеет сложную иерархическую структуру. Вакуум проявляет свои свойства через исследование атомов и элементарных частиц. Однако, подробно исследовать элементарные частицы не предоставляется возможным из-за немыслимых энергетических затрат. </w:t>
      </w:r>
      <w:r>
        <w:rPr>
          <w:i/>
          <w:sz w:val="24"/>
        </w:rPr>
        <w:t>Имеющиеся знания о вакууме позволяют предположить, что как обьект исследований вакуум по своей сложности и многообразию свойств может не уступать субьекту исследований – Человеку. Тем самым ситуацию, складывающуюся в фундаментальной физике и космологии в начале 21 века, можно охарактеризовать как интеллектуальный вызов Человеку, как проверку его способности адекватно познавать Мир и самого себя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Невидимые три тонких тела души человека составляют его духовный мир. Известно, что законы физики едины, тогда по аналогии с методами фундаментальной физики и космологии экстраполируем духовный мир человека на вселенную. Таким образом мы можем обозначить невидимую материю во вселенной. Следовательно, возможно допустить, что в иерархической структуре вакуума есть эфирное, астральное и ментальное тела или поля. Основанием для обоснованности таких умозаключений является Библия. Пророк Иезекииль в 31, 32, 28-й главах пишет слова Господа, обращенные к царям или князям народов, где субъект отождествляется соответственно с деревом, животным, человеком. Сделаем небольшой текстологический анализ этих глав, взяв за основу текст на церковно-славянском языке. </w:t>
      </w:r>
    </w:p>
    <w:p>
      <w:pPr>
        <w:pStyle w:val="TextBodyIndent"/>
        <w:jc w:val="both"/>
        <w:rPr/>
      </w:pPr>
      <w:r>
        <w:rPr/>
        <w:t xml:space="preserve">Известно, что кроме обычного словоупотребления понятия князь или царь в Библии применяются для обозначения ангелов народов (Дан.10.13-21). В 31-й главе царь относится к деревам полевым – </w:t>
      </w:r>
      <w:r>
        <w:rPr>
          <w:i/>
        </w:rPr>
        <w:t>вода воспита его, бездна вознесе его</w:t>
      </w:r>
      <w:r>
        <w:rPr/>
        <w:t xml:space="preserve"> – под сенью которого жили народы. Есть слова о его </w:t>
      </w:r>
      <w:r>
        <w:rPr>
          <w:i/>
        </w:rPr>
        <w:t>власти среди облак</w:t>
      </w:r>
      <w:r>
        <w:rPr/>
        <w:t xml:space="preserve"> в абзацах 3, 10, 14. На основании ключевых понятий – </w:t>
      </w:r>
      <w:r>
        <w:rPr>
          <w:i/>
        </w:rPr>
        <w:t>дерево, полевое, народы, власть, вода, бездна, рай</w:t>
      </w:r>
      <w:r>
        <w:rPr/>
        <w:t xml:space="preserve"> – можно сделать вывод, что в этом случае говорится о полевой сущности, имеющей власть над народами и эфирное тело, которое питают некие воды. В 32-й главе царь отождествляется со </w:t>
      </w:r>
      <w:r>
        <w:rPr>
          <w:i/>
        </w:rPr>
        <w:t>львом языков</w:t>
      </w:r>
      <w:r>
        <w:rPr/>
        <w:t xml:space="preserve"> и сравнивается с драконом – </w:t>
      </w:r>
      <w:r>
        <w:rPr>
          <w:i/>
        </w:rPr>
        <w:t>яко змий великий, иже в мори, и бил еси рогами в реках твоих, и возмущал еси воду ногама твоима, и попирал еси реки твоя</w:t>
      </w:r>
      <w:r>
        <w:rPr/>
        <w:t xml:space="preserve">. В отличие от дерева – лев состоит из </w:t>
      </w:r>
      <w:r>
        <w:rPr>
          <w:i/>
        </w:rPr>
        <w:t>плоти и крови</w:t>
      </w:r>
      <w:r>
        <w:rPr/>
        <w:t xml:space="preserve"> (5 абзац), характеризуется </w:t>
      </w:r>
      <w:r>
        <w:rPr>
          <w:i/>
        </w:rPr>
        <w:t>крепостью и силой</w:t>
      </w:r>
      <w:r>
        <w:rPr/>
        <w:t xml:space="preserve"> (11, 12, 16), следовательно, это астральное тело. </w:t>
      </w:r>
    </w:p>
    <w:p>
      <w:pPr>
        <w:pStyle w:val="TextBodyIndent"/>
        <w:jc w:val="both"/>
        <w:rPr/>
      </w:pPr>
      <w:r>
        <w:rPr/>
        <w:t xml:space="preserve">Безусловно, в обоих случаях говорится об ангелах, управляющих народами. Поскольку дерево стационарно, можно сделать вывод, что эфирный ангел управляет этносом, так как все этносы жестко привязаны к ландшафту. Во втором случае, льва или астрального ангела следует отождествить с понятием государства, которое возникает на базе этноса, но всегда отличается от этноса своими меняющимися границами. Сильное государство, как правило, характеризуется агрессивностью и экспансией. </w:t>
      </w:r>
    </w:p>
    <w:p>
      <w:pPr>
        <w:pStyle w:val="TextBodyIndent"/>
        <w:jc w:val="both"/>
        <w:rPr/>
      </w:pPr>
      <w:r>
        <w:rPr/>
        <w:t xml:space="preserve">Научное обоснование существования в пространстве-времени такой невидимой материи сделал Л.Гумилев: </w:t>
      </w:r>
      <w:r>
        <w:rPr>
          <w:i/>
        </w:rPr>
        <w:t>Феномен этноса занимает в этих пределах (между галактикой и атомом) промежуточное положение. Тип движения в этносах – колебание, развитие – инерционно и дискретно, устойчивость обеспечивается системными связями, а неповторимость и творчество – эффектом биохимической энергии живого вещества – пассионарностью, преломленной психикой как на индивидуальном, так и на популяционном уровне</w:t>
      </w:r>
      <w:r>
        <w:rPr/>
        <w:t xml:space="preserve"> 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Можно сказать, что происхождение этносов имеет божественный замысел, а государство – следствие отпадения от воли Божией. Этот тезис обосновывается словами Библии, потому что сначала народ Израиля был свободен. </w:t>
      </w:r>
      <w:r>
        <w:rPr>
          <w:i/>
        </w:rPr>
        <w:t>В те дни не было царя у Израиля; каждый делал то, что ему казалось справедливым… Когда Господь воздвигал им судей, то сам Господь был с судьею и спасал их от врагов</w:t>
      </w:r>
      <w:r>
        <w:rPr/>
        <w:t xml:space="preserve"> (Суд.21.25; 2.18). Однако потом старейшины Израиля запросили себе царя, то есть этнос захотел стать государством. </w:t>
      </w:r>
      <w:r>
        <w:rPr>
          <w:i/>
        </w:rPr>
        <w:t>И сказал Господь Самуилу: ибо не тебя они отвергли, но отвергли Меня, чтоб Я не царствовал над ними</w:t>
      </w:r>
      <w:r>
        <w:rPr/>
        <w:t xml:space="preserve"> (1 Цар.8.7). </w:t>
      </w:r>
      <w:r>
        <w:rPr>
          <w:i/>
        </w:rPr>
        <w:t>Погубил ты себя, Израиль, ибо только во Мне опора твоя. Где царь твой теперь? Я дал тебе царя во гневе Моем, и отнял в негодовании Моем</w:t>
      </w:r>
      <w:r>
        <w:rPr/>
        <w:t xml:space="preserve"> (Ос.13.9-11)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Следующий вид ангелов в 28-й главе называется человеком и сравнивается с херувимом. Обитает в селении Божием в сердце морей – </w:t>
      </w:r>
      <w:r>
        <w:rPr>
          <w:i/>
          <w:sz w:val="24"/>
        </w:rPr>
        <w:t>нет тайны, сокрытой от тебя; твоею мудростью и твоим разумом ты приобрел себе великие достоинства</w:t>
      </w:r>
      <w:r>
        <w:rPr>
          <w:sz w:val="24"/>
        </w:rPr>
        <w:t xml:space="preserve"> – после этого возгордился и стал по разуму сравнивать себя с Богом. Вполне возможно, что этот ангел из самой высшей иерархии. По вышеуказанным признакам можно сделать вывод, что он имеет ментальное тело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Сравнительный анализ текста описания эфирной и астральной сущностей позволяет сделать вывод, что эфирное тело человека наследует признаки от родителей, а астральное тело получает свойства в зависимости от даты рождения по зодиаку. Оба эти признака или свойства составляют в судьбе человека элемент предопределенности. Ментальное тело, в отличие от них, наделено полной свободой, оно обладает способностью обучения и самосовершенствования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о словами Библии по описанию сущностей духовного мира, следует отметить, что эфирное и астральное тела по природе смертны и тленны. Говорится, что после смерти их тленной плотью </w:t>
      </w:r>
      <w:r>
        <w:rPr>
          <w:i/>
          <w:sz w:val="24"/>
        </w:rPr>
        <w:t>питаются птицы небесные и звери</w:t>
      </w:r>
      <w:r>
        <w:rPr>
          <w:sz w:val="24"/>
        </w:rPr>
        <w:t xml:space="preserve">. Ментальное тело смертно (8), но плоть другая – </w:t>
      </w:r>
      <w:r>
        <w:rPr>
          <w:i/>
          <w:sz w:val="24"/>
        </w:rPr>
        <w:t>в его среде огонь</w:t>
      </w:r>
      <w:r>
        <w:rPr>
          <w:sz w:val="24"/>
        </w:rPr>
        <w:t xml:space="preserve">, а после смерти </w:t>
      </w:r>
      <w:r>
        <w:rPr>
          <w:i/>
          <w:sz w:val="24"/>
        </w:rPr>
        <w:t>пепел</w:t>
      </w:r>
      <w:r>
        <w:rPr>
          <w:sz w:val="24"/>
        </w:rPr>
        <w:t xml:space="preserve"> (18), значит, нетленная. Поэтому вышеуказанные слова Максима Исповедника о частях души: </w:t>
      </w:r>
      <w:r>
        <w:rPr>
          <w:i/>
          <w:sz w:val="24"/>
        </w:rPr>
        <w:t>первые две силы тленны, а третья – нетленна и бессмертна,</w:t>
      </w:r>
      <w:r>
        <w:rPr>
          <w:sz w:val="24"/>
        </w:rPr>
        <w:t xml:space="preserve"> – следует привести в соответствие с Библией, откуда понятно, что ментальное тело «нетленно, но смертно»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Среда, где обитают эти духи, характеризуется некой водой, количество которой возрастает по иерархии: воды – реки – моря. Тогда, в соответствии с Библией, капли воды на иконах – явление, которое называют мироточением, можно отождествить с водой из среды этих духов. Далее, если в сущности ментального ангела есть огонь – </w:t>
      </w:r>
      <w:r>
        <w:rPr>
          <w:i/>
          <w:sz w:val="24"/>
        </w:rPr>
        <w:t>извлеку из среды тебя огонь</w:t>
      </w:r>
      <w:r>
        <w:rPr>
          <w:sz w:val="24"/>
        </w:rPr>
        <w:t xml:space="preserve"> (18), тогда возможно, именно этот </w:t>
      </w:r>
      <w:r>
        <w:rPr>
          <w:i/>
          <w:sz w:val="24"/>
        </w:rPr>
        <w:t>огонь сходит с неба на землю пред людьми</w:t>
      </w:r>
      <w:r>
        <w:rPr>
          <w:sz w:val="24"/>
        </w:rPr>
        <w:t xml:space="preserve"> (Отк.13.13)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Продолжение следует…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theology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  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hyperlink r:id="rId3">
        <w:r>
          <w:rPr>
            <w:rStyle w:val="InternetLink"/>
            <w:sz w:val="28"/>
            <w:lang w:val="en-US"/>
          </w:rPr>
          <w:t>elovik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is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1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акон </w:t>
      </w:r>
      <w:r>
        <w:rPr>
          <w:i/>
        </w:rPr>
        <w:t>А.Кураев.</w:t>
      </w:r>
      <w:r>
        <w:rPr/>
        <w:t xml:space="preserve"> Сатанизм для интеллигенции.- М.: «Отчий дом», 1997.- Т.1.- С. 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ворения преп. </w:t>
      </w:r>
      <w:r>
        <w:rPr>
          <w:i/>
        </w:rPr>
        <w:t>Максима Исповедника.</w:t>
      </w:r>
      <w:r>
        <w:rPr/>
        <w:t xml:space="preserve">- М.: «Мартис», 1993.- Кн.1.- С. 12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сточные отцы и учители Церкви 5 века.- М.: Изд. МФТИ, 2000.- С. 225, 226, </w:t>
      </w:r>
      <w:r>
        <w:rPr>
          <w:i/>
        </w:rPr>
        <w:t>Феодорит Кирский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. </w:t>
      </w:r>
      <w:r>
        <w:rPr>
          <w:i/>
        </w:rPr>
        <w:t>И.Дамаскин.</w:t>
      </w:r>
      <w:r>
        <w:rPr/>
        <w:t xml:space="preserve"> Точное изложение православной веры.- М.: «Лодья», 1998.- С. 155, 15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п. </w:t>
      </w:r>
      <w:r>
        <w:rPr>
          <w:i/>
        </w:rPr>
        <w:t>Макарий Египетский.</w:t>
      </w:r>
      <w:r>
        <w:rPr/>
        <w:t xml:space="preserve"> Духовные беседы.- М.: «Правило веры», 1998.- С. 5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п. </w:t>
      </w:r>
      <w:r>
        <w:rPr>
          <w:i/>
        </w:rPr>
        <w:t xml:space="preserve">И.Кассиан Римлянин. </w:t>
      </w:r>
      <w:r>
        <w:rPr/>
        <w:t xml:space="preserve">Писания.- М.: СТС Лавра РФМ, 1993.- С. 621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.Латыпов, В.Бейлин, Г.Верешков</w:t>
      </w:r>
      <w:r>
        <w:rPr/>
        <w:t xml:space="preserve">. Вакуум, элементарные частицы и Вселенная.- М.: МГУ, 2001.- С. 5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.Гумилев</w:t>
      </w:r>
      <w:r>
        <w:rPr/>
        <w:t xml:space="preserve">. Этногенез и биосфера Земли.- М.: «ДИ-ДИК», 1997.- С. 40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heology.ru/" TargetMode="External"/><Relationship Id="rId3" Type="http://schemas.openxmlformats.org/officeDocument/2006/relationships/hyperlink" Target="mailto:elovikov@list.ru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4:47:00Z</dcterms:created>
  <dc:creator>2</dc:creator>
  <dc:description/>
  <dc:language>en-US</dc:language>
  <cp:lastModifiedBy>Малинин</cp:lastModifiedBy>
  <cp:lastPrinted>2003-07-19T13:44:00Z</cp:lastPrinted>
  <dcterms:modified xsi:type="dcterms:W3CDTF">2003-07-21T19:20:00Z</dcterms:modified>
  <cp:revision>20</cp:revision>
  <dc:subject/>
  <dc:title>1</dc:title>
</cp:coreProperties>
</file>