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en-US"/>
        </w:rPr>
        <w:t>Против</w:t>
      </w:r>
      <w:r>
        <w:rPr/>
        <w:t xml:space="preserve"> Троицы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Вначале в христианской Церкви не было Троицы, потом кто-то из древних учителей Церкви, Тертуллиан или Феофил Антиохийский, в конце 2-го века впервые сложил Бога Отца и Сына и Святого Духа в сумму, получив число три. До этого христиане рассуждали о Боге только словом </w:t>
      </w:r>
      <w:r>
        <w:rPr>
          <w:i/>
          <w:iCs/>
        </w:rPr>
        <w:t>и слово было Бог</w:t>
      </w:r>
      <w:r>
        <w:rPr/>
        <w:t xml:space="preserve"> (Ин.1.1), а Троица, в рассуждениях о Боге, это не слово – это число. Удивительно, но число Три применительно к Богу в Церкви прижилось. </w:t>
      </w:r>
    </w:p>
    <w:p>
      <w:pPr>
        <w:pStyle w:val="Normal"/>
        <w:ind w:firstLine="708"/>
        <w:jc w:val="both"/>
        <w:rPr/>
      </w:pPr>
      <w:r>
        <w:rPr/>
        <w:t xml:space="preserve">Однако, что говорит о числе Богов Библия? Ветхий Завет учит об одном Боге: </w:t>
      </w:r>
      <w:r>
        <w:rPr>
          <w:i/>
          <w:iCs/>
        </w:rPr>
        <w:t xml:space="preserve">Слушай, Израиль: Господь, Бог наш, Господь един есть </w:t>
      </w:r>
      <w:r>
        <w:rPr/>
        <w:t xml:space="preserve">(Втор. 6.4). Иисус Христос тоже учит об одном Боге: </w:t>
      </w:r>
      <w:r>
        <w:rPr>
          <w:i/>
          <w:iCs/>
        </w:rPr>
        <w:t>да знают Тебя, единого истинного Бога</w:t>
      </w:r>
      <w:r>
        <w:rPr/>
        <w:t xml:space="preserve"> (Ин.17.3). У ветхозаветного Бога не было имени, а в Новом Завете у Бога есть имя, одно имя, которое обозначается словом. Христос говорит: </w:t>
      </w:r>
      <w:r>
        <w:rPr>
          <w:i/>
          <w:iCs/>
        </w:rPr>
        <w:t xml:space="preserve">Я открыл имя Твоё человекам </w:t>
      </w:r>
      <w:r>
        <w:rPr/>
        <w:t xml:space="preserve">(Ин.17.6). Имя нашего Бога «Отец» и в главной нашей молитве «Отче наш» мы говорим Богу </w:t>
      </w:r>
      <w:r>
        <w:rPr>
          <w:i/>
          <w:iCs/>
        </w:rPr>
        <w:t>да святится имя Твое:</w:t>
      </w:r>
      <w:r>
        <w:rPr/>
        <w:t xml:space="preserve"> Отец. </w:t>
      </w:r>
    </w:p>
    <w:p>
      <w:pPr>
        <w:pStyle w:val="Normal"/>
        <w:ind w:firstLine="708"/>
        <w:jc w:val="both"/>
        <w:rPr/>
      </w:pPr>
      <w:r>
        <w:rPr/>
        <w:t xml:space="preserve">Между тем сейчас православная Церковь учит: </w:t>
      </w:r>
      <w:r>
        <w:rPr>
          <w:i/>
          <w:iCs/>
        </w:rPr>
        <w:t xml:space="preserve">«Мы веруем, что и Отец есть Бог, и Сын есть Бог, и Святой Дух есть Бог, но так, что не три бога, а один Бог. Отсюда два главные для нас нравственные урока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1) Все три Лица Божества равны между собою… </w:t>
      </w:r>
    </w:p>
    <w:p>
      <w:pPr>
        <w:pStyle w:val="Normal"/>
        <w:jc w:val="both"/>
        <w:rPr/>
      </w:pPr>
      <w:r>
        <w:rPr>
          <w:i/>
          <w:iCs/>
        </w:rPr>
        <w:t>2) Все три Лица Божества единосущны и нераздельны между Собою…»</w:t>
      </w:r>
      <w:r>
        <w:rPr/>
        <w:t xml:space="preserve"> </w:t>
      </w:r>
      <w:r>
        <w:rPr>
          <w:rStyle w:val="EndnoteCharacters"/>
          <w:rStyle w:val="EndnoteAnchor"/>
        </w:rPr>
        <w:endnoteReference w:id="2"/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Однако, когда впервые сложили Бога Отца и Сына и Святого Духа в Троицу, трёх лиц у Бога не было. Они появились в богословии только в середине 4-го века, то есть еще около двухсот лет спустя. Тогда что сложили в Троицу самые первые? </w:t>
      </w:r>
    </w:p>
    <w:p>
      <w:pPr>
        <w:pStyle w:val="Normal"/>
        <w:ind w:firstLine="708"/>
        <w:jc w:val="both"/>
        <w:rPr/>
      </w:pPr>
      <w:r>
        <w:rPr/>
        <w:t xml:space="preserve">Известно, что апостолы исповедовали Бога Отца и Сына Божьего и Святого Духа, но не складывали их в сумму, в троицу. Таких понятий как «три лица Бога» нет ни у апостолов, ни у пророков – их гораздо позднее придумали богословы, значит, мы можем относиться к этим понятиям критически. Только учение Христа критиковать нельзя, а творения святых отцов критиковать можно – этого никто не запрещал. </w:t>
      </w:r>
    </w:p>
    <w:p>
      <w:pPr>
        <w:pStyle w:val="Normal"/>
        <w:jc w:val="center"/>
        <w:rPr/>
      </w:pPr>
      <w:r>
        <w:rPr/>
        <w:t>*</w:t>
      </w:r>
    </w:p>
    <w:p>
      <w:pPr>
        <w:pStyle w:val="Normal"/>
        <w:ind w:firstLine="708"/>
        <w:jc w:val="both"/>
        <w:rPr/>
      </w:pPr>
      <w:r>
        <w:rPr/>
        <w:t xml:space="preserve">Поскольку Троица число, этот богословский догмат по формальным признакам можно рассматривать как простейшую математическую модель. Это арифметическая сумма из трёх слагаемых: </w:t>
      </w:r>
    </w:p>
    <w:p>
      <w:pPr>
        <w:pStyle w:val="Normal"/>
        <w:jc w:val="both"/>
        <w:rPr/>
      </w:pPr>
      <w:r>
        <w:rPr/>
        <w:t xml:space="preserve">Троица = Бог Отец + Сын Божий + Святой Дух </w:t>
      </w:r>
    </w:p>
    <w:p>
      <w:pPr>
        <w:pStyle w:val="Normal"/>
        <w:jc w:val="both"/>
        <w:rPr/>
      </w:pPr>
      <w:r>
        <w:rPr/>
        <w:t xml:space="preserve">Процедура счета вносит новый количественный метод в понятие Бога. Отсюда следует, что Троица вполне самостоятельное богословское понятие: абстрактная математическая модель Бога, значительно отличающаяся от библейского Бога. Вместо «одного» появилась «троица». Следовательно, у апостолов был один Бог Отец, а потом Он стал всего лишь одним из трёх Лиц супер-Бога Троицы. </w:t>
      </w:r>
    </w:p>
    <w:p>
      <w:pPr>
        <w:pStyle w:val="Normal"/>
        <w:ind w:firstLine="708"/>
        <w:jc w:val="both"/>
        <w:rPr/>
      </w:pPr>
      <w:r>
        <w:rPr/>
        <w:t xml:space="preserve">Математическая модель выстраивается на базе аксиом, определения объектов и их взаимосвязей. Исходные положения принимаются на основе рассуждений по правилам формальной логики, а уже потом работает математика. Например, по правилам той же арифметики не все вещи можно складывать, потому что кроме количества они обладают качеством. Рассуждая на это тему я вспомнил поэму В. Маяковского «Облако в штанах» и сосчитал… облако, штаны и Маяковского, получил в сумме троицу. Три чего? На этот вопрос правильного ответа нет, потому что здесь математика вне формальной логики. Рассуждение не позволяет складывать эти разные качественные понятия в сумму. </w:t>
      </w:r>
    </w:p>
    <w:p>
      <w:pPr>
        <w:pStyle w:val="Normal"/>
        <w:ind w:firstLine="708"/>
        <w:jc w:val="both"/>
        <w:rPr/>
      </w:pPr>
      <w:r>
        <w:rPr/>
        <w:t>Еще пример, имеем два яблока, одно весом сто грамм, другое пятьсот. Если сложить их поштучно, получим два яблока, условно одинаковых. А если сложить их по весу, получим шестьсот грамм яблок, где вес одного яблока больше другого в пять раз. Таким образом, сначала рассуждают о свойствах того, что хотят сложить, выбирают единицы измерения, производят процедуру измерения, а потом работают законы математики. И если вернуться к предыдущему примеру, то мы не находим здесь общих свойств, которые можно было бы складывать в сумму: штаны – это одежда в штуках, облако – переменная воздушная стихия, а В. Маяковский – живая личность.</w:t>
      </w:r>
    </w:p>
    <w:p>
      <w:pPr>
        <w:pStyle w:val="Normal"/>
        <w:ind w:firstLine="708"/>
        <w:jc w:val="both"/>
        <w:rPr/>
      </w:pPr>
      <w:r>
        <w:rPr/>
        <w:t xml:space="preserve">В случае с Троицей получилось всё наоборот и неправильно. Сначала одни богословы сложили в арифметическую сумму Бога Отца и Сына и Святого Духа, а потом около двухсот лет спустя другие богословы озадачились: «три чего?» – не три же бога. Стали искать решение. В данном случае древность и привычность понятия Троицы являлись гарантией истинности. </w:t>
      </w:r>
      <w:r>
        <w:rPr>
          <w:i/>
          <w:iCs/>
        </w:rPr>
        <w:t>«Следуя святым отцам…»</w:t>
      </w:r>
      <w:r>
        <w:rPr/>
        <w:t xml:space="preserve"> с такой или подобной фразы в древней Церкви обычно начинали формулировать вероучительное утверждение. Поскольку никто не попытался критически осмыслить догмат, поэтому богословам пришлось ввести три Лица для единого Бога… Троицы. </w:t>
      </w:r>
    </w:p>
    <w:p>
      <w:pPr>
        <w:pStyle w:val="TextBodyIndent"/>
        <w:jc w:val="both"/>
        <w:rPr/>
      </w:pPr>
      <w:r>
        <w:rPr/>
        <w:t xml:space="preserve">Таким образом, первоначально догмат о Троице – это произвольная математическая конструкция, не имеющая под собой никакого логического обоснования. Богословы просто сложили абстрактно слова, а если бы складывали конкретные понятия, тогда сначала бы пришлось разбираться в свойствах отдельно Бога Отца, отдельно Сына Божьего и Святого Духа и можно ли складывать их в сумму. Да и зачем складывать? Видимо, тогда никто над этим не задумался. </w:t>
      </w:r>
    </w:p>
    <w:p>
      <w:pPr>
        <w:pStyle w:val="Normal"/>
        <w:jc w:val="center"/>
        <w:rPr/>
      </w:pPr>
      <w:r>
        <w:rPr/>
        <w:t>*</w:t>
      </w:r>
    </w:p>
    <w:p>
      <w:pPr>
        <w:pStyle w:val="Normal"/>
        <w:ind w:firstLine="708"/>
        <w:jc w:val="both"/>
        <w:rPr/>
      </w:pPr>
      <w:r>
        <w:rPr/>
        <w:t xml:space="preserve">Как же повлиял догмат Троицы на развитие богословской мысли? С одной стороны важность – с другой стороны сомнительность этого одного из основных богословских догматов в христианской Церкви подтверждается тем, что не имея на него никаких указаний в Евангелии, католики додумались сделать подлог в текст Евангелия: </w:t>
      </w:r>
      <w:r>
        <w:rPr>
          <w:i/>
          <w:iCs/>
        </w:rPr>
        <w:t>Ибо три свидетельствуют на небе: Отец, Слово и Святый Дух; и сии три суть едино</w:t>
      </w:r>
      <w:r>
        <w:rPr/>
        <w:t xml:space="preserve"> (1 Ин.5.7). Текст этого подложного абзаца, приписанного Иоанну Богослову, по их мнению должен свидетельствать, что именно апостолы впервые сложили Отца и Сына и Святого Духа в сумму, число три. 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«Весьма важный в вероучительном, догматическом отношении стих 7-й не читается ни в одном из древних греческих кодексов Нового Завета: ни в таких авторитетных уникальных кодексах, каковы: Синайский, Александрийский, Ватиканский, ни в древнейших курсивных греческих манускриптах, ни в лекционариях. В творениях древних греческих отцов, в своей полемике против ариан, имевших постоянный повод говорить о троичности Лиц в Боге и Их единосущии, данный стих не цитируется»</w:t>
      </w:r>
      <w:r>
        <w:rPr/>
        <w:t xml:space="preserve"> </w:t>
      </w:r>
      <w:r>
        <w:rPr>
          <w:rStyle w:val="EndnoteCharacters"/>
          <w:rStyle w:val="EndnoteAnchor"/>
        </w:rPr>
        <w:endnoteReference w:id="3"/>
      </w:r>
      <w:r>
        <w:rPr/>
        <w:t xml:space="preserve">. В Острожской Библии, которой пользуются староверы, этого подлога еще нет. В РПЦ знают про подлог, но не убирают его, поскольку этот текст им тоже удобен. </w:t>
      </w:r>
    </w:p>
    <w:p>
      <w:pPr>
        <w:pStyle w:val="Normal"/>
        <w:ind w:firstLine="708"/>
        <w:jc w:val="both"/>
        <w:rPr/>
      </w:pPr>
      <w:r>
        <w:rPr/>
        <w:t xml:space="preserve">Далее, один из самых известных западных учителей Церкви блаженный Августин в своём трактате «О Троице» на базе этого догмата впервые вывел основания для другого католического догмата </w:t>
      </w:r>
      <w:r>
        <w:rPr>
          <w:lang w:val="en-US"/>
        </w:rPr>
        <w:t>Filioque</w:t>
      </w:r>
      <w:r>
        <w:rPr/>
        <w:t xml:space="preserve"> </w:t>
      </w:r>
      <w:r>
        <w:rPr>
          <w:rStyle w:val="EndnoteCharacters"/>
          <w:rStyle w:val="EndnoteAnchor"/>
        </w:rPr>
        <w:endnoteReference w:id="4"/>
      </w:r>
      <w:r>
        <w:rPr/>
        <w:t xml:space="preserve"> – явную ересь по мнению православных. Следовательно, здесь имеем худой плод… «худого дерева». Потому что </w:t>
      </w:r>
      <w:r>
        <w:rPr>
          <w:i/>
          <w:iCs/>
        </w:rPr>
        <w:t>нет доброго дерева, которое приносило бы худой плод; и нет худого дерева, которое приносило бы плод добрый. Ибо всякое дерево познается по плоду своему</w:t>
      </w:r>
      <w:r>
        <w:rPr/>
        <w:t xml:space="preserve"> (Лк.6.43-44). </w:t>
      </w:r>
    </w:p>
    <w:p>
      <w:pPr>
        <w:pStyle w:val="Normal"/>
        <w:ind w:firstLine="708"/>
        <w:jc w:val="both"/>
        <w:rPr/>
      </w:pPr>
      <w:r>
        <w:rPr/>
        <w:t xml:space="preserve">Еще одним плодом «худого дерева» является догмат о матери у Бога. На 3-м Вселенском соборе обошлись без богословия, диспута не было, сработала логика чисел, а не логика слов. Кирилл Александрийский со своими сторонниками подавили большинством при голосовании, не дожидаясь оппонентов – делегатов Антиохийской богословской школы. Поэтому позднее святой Иоанн Дамаскин, пытаясь задним числом логически обосновать догмат «Мать Бога», основывает своё доказательство на богословском догмате Троицы </w:t>
      </w:r>
      <w:r>
        <w:rPr>
          <w:rStyle w:val="EndnoteCharacters"/>
          <w:rStyle w:val="EndnoteAnchor"/>
        </w:rPr>
        <w:endnoteReference w:id="5"/>
      </w:r>
      <w:r>
        <w:rPr/>
        <w:t xml:space="preserve">. Основной посыл </w:t>
      </w:r>
      <w:r>
        <w:rPr>
          <w:i/>
          <w:iCs/>
        </w:rPr>
        <w:t>«родила Ипостась»</w:t>
      </w:r>
      <w:r>
        <w:rPr/>
        <w:t xml:space="preserve">, откуда потом следует вывод, что </w:t>
      </w:r>
      <w:r>
        <w:rPr>
          <w:i/>
          <w:iCs/>
        </w:rPr>
        <w:t>«родила Бога»</w:t>
      </w:r>
      <w:r>
        <w:rPr/>
        <w:t xml:space="preserve">. Таким образом, только разделение одного Бога на три равных Лица, позволило назвать Марию «Мать Бога», а не мать Христа. </w:t>
      </w:r>
    </w:p>
    <w:p>
      <w:pPr>
        <w:pStyle w:val="Normal"/>
        <w:jc w:val="center"/>
        <w:rPr>
          <w:rFonts w:ascii="Symbol" w:hAnsi="Symbol" w:eastAsia="Symbol" w:cs="Symbol"/>
          <w:lang w:val="en-US"/>
        </w:rPr>
      </w:pPr>
      <w:r>
        <w:rPr>
          <w:rFonts w:eastAsia="Symbol" w:cs="Symbol" w:ascii="Symbol" w:hAnsi="Symbol"/>
          <w:lang w:val="en-US"/>
        </w:rPr>
        <w:t>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Троица – это число три, а не слово. Одно дело читать – другое считать. Есть логика слов – грамматика и есть логика чисел – математика. Они работают по разным законам, которые нельзя смешивать и как бы не ухищрялись богословы объяснить словами, что три равно единице – это ложь. Вот что пишет блаженный Августин: </w:t>
      </w:r>
      <w:r>
        <w:rPr>
          <w:i/>
          <w:iCs/>
        </w:rPr>
        <w:t>«Равенство же в Троице настолько велико, что не только Отец не есть больший, нежели Сын, в том, что касается Божественности, но даже ни Отец вместе с Сыном не есть нечто большее , нежели Святой Дух, ни какое-либо отдельное лицо, одно из Трёх, не есть нечто меньшее, нежели сама Троица»</w:t>
      </w:r>
      <w:r>
        <w:rPr/>
        <w:t xml:space="preserve"> </w:t>
      </w:r>
      <w:r>
        <w:rPr>
          <w:rStyle w:val="EndnoteCharacters"/>
          <w:rStyle w:val="EndnoteAnchor"/>
        </w:rPr>
        <w:endnoteReference w:id="6"/>
      </w:r>
      <w:r>
        <w:rPr/>
        <w:t>. Конечно, язык без костей, да и бумага всё стерпит, но не математика.</w:t>
      </w:r>
    </w:p>
    <w:p>
      <w:pPr>
        <w:pStyle w:val="Normal"/>
        <w:ind w:firstLine="708"/>
        <w:rPr/>
      </w:pPr>
      <w:r>
        <w:rPr/>
        <w:t xml:space="preserve">На базе тринитарного богословия получается система из двух уравнений: </w:t>
      </w:r>
    </w:p>
    <w:p>
      <w:pPr>
        <w:pStyle w:val="Normal"/>
        <w:rPr/>
      </w:pPr>
      <w:r>
        <w:rPr/>
        <w:t xml:space="preserve">Бог Троица = Бог Отец + Сын Божий + Святой Дух </w:t>
      </w:r>
    </w:p>
    <w:p>
      <w:pPr>
        <w:pStyle w:val="Normal"/>
        <w:rPr/>
      </w:pPr>
      <w:r>
        <w:rPr/>
        <w:t xml:space="preserve">Бог Троица = Бог Отец = Сын Божий = Святой Дух </w:t>
      </w:r>
    </w:p>
    <w:p>
      <w:pPr>
        <w:pStyle w:val="Normal"/>
        <w:rPr/>
      </w:pPr>
      <w:r>
        <w:rPr/>
        <w:t xml:space="preserve">Видно, что богословский догмат Троицы состоит из противоречий: </w:t>
      </w:r>
    </w:p>
    <w:p>
      <w:pPr>
        <w:pStyle w:val="Normal"/>
        <w:rPr/>
      </w:pPr>
      <w:r>
        <w:rPr/>
        <w:t xml:space="preserve">1. Математически эта система из двух уравнений не имеет смысла и решения. Да, законы природы написаны на языке математики… но не богословие. </w:t>
      </w:r>
    </w:p>
    <w:p>
      <w:pPr>
        <w:pStyle w:val="Normal"/>
        <w:rPr/>
      </w:pPr>
      <w:r>
        <w:rPr/>
        <w:t xml:space="preserve">2. Бог Отец – причина всего, в том числе Сын Божий рождается от Отца и Дух Святой исходит от Отца. Отсюда догмат в противоречии с формальной логикой, поскольку нельзя отождествлять или складывать причину со следствиями. </w:t>
      </w:r>
    </w:p>
    <w:p>
      <w:pPr>
        <w:pStyle w:val="Normal"/>
        <w:rPr/>
      </w:pPr>
      <w:r>
        <w:rPr/>
        <w:t xml:space="preserve">3. Второе уравнение противоречит Евангелию: откуда равенство между Отцом и Сыном? – если Сын Божий учит, что </w:t>
      </w:r>
      <w:r>
        <w:rPr>
          <w:i/>
          <w:iCs/>
        </w:rPr>
        <w:t>Отец Мой более Меня</w:t>
      </w:r>
      <w:r>
        <w:rPr/>
        <w:t xml:space="preserve"> (Ин. 14.28). Здесь Христос не говорит насколько более, но по другим словам </w:t>
      </w:r>
      <w:r>
        <w:rPr>
          <w:i/>
          <w:iCs/>
        </w:rPr>
        <w:t>Отец Мой больше всех</w:t>
      </w:r>
      <w:r>
        <w:rPr/>
        <w:t xml:space="preserve"> (Ин. 10.29) можно понять, что намного, эти слова означают, что Святого Духа тоже нельзя равнять с Отцом. </w:t>
      </w:r>
    </w:p>
    <w:p>
      <w:pPr>
        <w:pStyle w:val="Normal"/>
        <w:rPr/>
      </w:pPr>
      <w:r>
        <w:rPr/>
        <w:t xml:space="preserve">4. Сын Божий учит </w:t>
      </w:r>
      <w:r>
        <w:rPr>
          <w:i/>
          <w:iCs/>
        </w:rPr>
        <w:t>Я и Отец – одно</w:t>
      </w:r>
      <w:r>
        <w:rPr/>
        <w:t xml:space="preserve"> (Ин.10.30), одной природы. Эти же слова можно понимать как запрет на арифметические действия с этими понятиями. Отсюда между словами Христа и догматом Троицы возникает другое противоречие, математическое, поскольку Отец и Сын в соответствии с процедурой счета в троицу – это два, а не одно. </w:t>
      </w:r>
    </w:p>
    <w:p>
      <w:pPr>
        <w:pStyle w:val="Normal"/>
        <w:jc w:val="center"/>
        <w:rPr/>
      </w:pPr>
      <w:r>
        <w:rPr/>
        <w:t>*</w:t>
      </w:r>
    </w:p>
    <w:p>
      <w:pPr>
        <w:pStyle w:val="Normal"/>
        <w:ind w:firstLine="708"/>
        <w:jc w:val="both"/>
        <w:rPr/>
      </w:pPr>
      <w:r>
        <w:rPr/>
        <w:t xml:space="preserve">Ошибка древних богословов очевидна, однако, у нас нет серьёзных оснований для обвинения, потому что те жили в другой маленькой вселенной, центром которой была Земля. Бог Отец и Сын Божий в этой вселенной одинаково ограничены околоземным пространством, поэтому их можно было сравнивать по масштабам и даже назвать равными. Однако, сейчас мы знаем истинные огромные размеры Вселенной и даже можем допустить вероятность того, что она не одна. Современная наука, астрофизика и космология, расширили пределы Вселенной и это факт, который христиане должны увязать с Библией. </w:t>
      </w:r>
    </w:p>
    <w:p>
      <w:pPr>
        <w:pStyle w:val="Normal"/>
        <w:ind w:firstLine="708"/>
        <w:jc w:val="both"/>
        <w:rPr/>
      </w:pPr>
      <w:r>
        <w:rPr/>
        <w:t xml:space="preserve">Астрофизик К. Саган пишет: </w:t>
      </w:r>
      <w:r>
        <w:rPr>
          <w:i/>
          <w:iCs/>
        </w:rPr>
        <w:t>«В пригоршне песка около 10 000 песчинок, больше, чем звёзд, видимых в ясную ночь невооружённым взглядом… Между тем космос безмерно богат. Светил во Вселенной больше, чем песчинок на всех берегах планеты Земля».</w:t>
      </w:r>
      <w:r>
        <w:rPr/>
        <w:t xml:space="preserve"> Другими словами, если галактик во Вселенной около 100 миллиардов, тогда на каждого жителя Земли приходится по несколько галактик с десятками, а то и сотнями миллиардов звёзд. Мы не можем утверждать, что Бог создал всё это напрасно – иначе мы должны признать Его дела бессмысленными. Значит, мы должны допустить вероятность того, что процессы развития разумной жизни, аналогичные земным, происходят по всей Вселенной. </w:t>
      </w:r>
    </w:p>
    <w:p>
      <w:pPr>
        <w:pStyle w:val="Normal"/>
        <w:ind w:firstLine="708"/>
        <w:jc w:val="both"/>
        <w:rPr/>
      </w:pPr>
      <w:r>
        <w:rPr/>
        <w:t xml:space="preserve">Сын Божий учит, что Отец больше его, но не говорит насколько больше, например, в два раза или в миллиард миллиардов раз, поэтому сейчас в качестве гипотезы мы должны допускать обе эти возможности. К тому же Христос никогда не говорил, что у Бога Отца один Сын. Понятие </w:t>
      </w:r>
      <w:r>
        <w:rPr>
          <w:i/>
          <w:iCs/>
        </w:rPr>
        <w:t>единородный Сын, сущий в недре Отчем</w:t>
      </w:r>
      <w:r>
        <w:rPr/>
        <w:t xml:space="preserve"> (Ин.1.18) нельзя толковать однозначно как единственный. Слово </w:t>
      </w:r>
      <w:r>
        <w:rPr>
          <w:i/>
          <w:iCs/>
        </w:rPr>
        <w:t>единородный</w:t>
      </w:r>
      <w:r>
        <w:rPr/>
        <w:t xml:space="preserve"> в толковом словаре В. Даля имеет два значения: </w:t>
      </w:r>
      <w:r>
        <w:rPr>
          <w:i/>
          <w:iCs/>
        </w:rPr>
        <w:t>единственный</w:t>
      </w:r>
      <w:r>
        <w:rPr/>
        <w:t xml:space="preserve"> и </w:t>
      </w:r>
      <w:r>
        <w:rPr>
          <w:i/>
          <w:iCs/>
        </w:rPr>
        <w:t>однородный</w:t>
      </w:r>
      <w:r>
        <w:rPr/>
        <w:t xml:space="preserve">, то есть одного рода или одной природы, и слова </w:t>
      </w:r>
      <w:r>
        <w:rPr>
          <w:i/>
          <w:iCs/>
        </w:rPr>
        <w:t>сущий в недре Отчем</w:t>
      </w:r>
      <w:r>
        <w:rPr/>
        <w:t xml:space="preserve"> больше подходят для толкования как одной природы. </w:t>
      </w:r>
    </w:p>
    <w:p>
      <w:pPr>
        <w:pStyle w:val="TextBodyIndent"/>
        <w:jc w:val="both"/>
        <w:rPr/>
      </w:pPr>
      <w:r>
        <w:rPr/>
        <w:t xml:space="preserve">А что пишут об этом апостолы и пророки? </w:t>
      </w:r>
    </w:p>
    <w:p>
      <w:pPr>
        <w:pStyle w:val="Normal"/>
        <w:jc w:val="both"/>
        <w:rPr/>
      </w:pPr>
      <w:r>
        <w:rPr/>
        <w:t xml:space="preserve">1. О Сыне: </w:t>
      </w:r>
      <w:r>
        <w:rPr>
          <w:i/>
          <w:iCs/>
        </w:rPr>
        <w:t>Я свет</w:t>
      </w:r>
      <w:r>
        <w:rPr/>
        <w:t xml:space="preserve"> (Ин.12.46), об Отце: </w:t>
      </w:r>
      <w:r>
        <w:rPr>
          <w:i/>
          <w:iCs/>
        </w:rPr>
        <w:t>Отец светов</w:t>
      </w:r>
      <w:r>
        <w:rPr/>
        <w:t xml:space="preserve"> (Иак.1.17). </w:t>
      </w:r>
    </w:p>
    <w:p>
      <w:pPr>
        <w:pStyle w:val="Normal"/>
        <w:jc w:val="both"/>
        <w:rPr/>
      </w:pPr>
      <w:r>
        <w:rPr/>
        <w:t xml:space="preserve">2. О Сыне: </w:t>
      </w:r>
      <w:r>
        <w:rPr>
          <w:i/>
          <w:iCs/>
        </w:rPr>
        <w:t>Господь есть Дух</w:t>
      </w:r>
      <w:r>
        <w:rPr/>
        <w:t xml:space="preserve"> (2 Кор.3.17), об Отце: </w:t>
      </w:r>
      <w:r>
        <w:rPr>
          <w:i/>
          <w:iCs/>
        </w:rPr>
        <w:t>Отец духов</w:t>
      </w:r>
      <w:r>
        <w:rPr/>
        <w:t xml:space="preserve"> (Евр.12.9). </w:t>
      </w:r>
    </w:p>
    <w:p>
      <w:pPr>
        <w:pStyle w:val="Normal"/>
        <w:jc w:val="both"/>
        <w:rPr/>
      </w:pPr>
      <w:r>
        <w:rPr/>
        <w:t xml:space="preserve">3. Сына называют Богом (Ин.20.28), Сын называет своим Богом Отца (Ин.20.17), отсюда, Отец – </w:t>
      </w:r>
      <w:r>
        <w:rPr>
          <w:i/>
          <w:iCs/>
        </w:rPr>
        <w:t xml:space="preserve">Бог богов </w:t>
      </w:r>
      <w:r>
        <w:rPr/>
        <w:t xml:space="preserve">(Пс.49.1). </w:t>
      </w:r>
    </w:p>
    <w:p>
      <w:pPr>
        <w:pStyle w:val="Normal"/>
        <w:jc w:val="both"/>
        <w:rPr/>
      </w:pPr>
      <w:r>
        <w:rPr/>
        <w:t xml:space="preserve">Поскольку во всех трёх вышеуказанных случаях Бог Отец является Отцом множества, тогда на основании Библии можно утверждать, что понятие Сын Божий во Вселенной – это множество. Отсюда можно сделать вывод, что в духовном смысле Вселенная имеет фрактальную структуру. Основным свойством фракталов является самоподобие: в разных масштабах появляется один и тот же образ. Не случайно апостол Павел называет Христа </w:t>
      </w:r>
      <w:r>
        <w:rPr>
          <w:i/>
          <w:iCs/>
        </w:rPr>
        <w:t>образ Бога</w:t>
      </w:r>
      <w:r>
        <w:rPr/>
        <w:t xml:space="preserve"> (2 Кор.4.4), и этот </w:t>
      </w:r>
      <w:r>
        <w:rPr>
          <w:i/>
          <w:iCs/>
        </w:rPr>
        <w:t>образ</w:t>
      </w:r>
      <w:r>
        <w:rPr/>
        <w:t xml:space="preserve"> может быть меньше оригинала во много раз. </w:t>
      </w:r>
    </w:p>
    <w:p>
      <w:pPr>
        <w:pStyle w:val="Normal"/>
        <w:ind w:firstLine="708"/>
        <w:jc w:val="both"/>
        <w:rPr/>
      </w:pPr>
      <w:r>
        <w:rPr/>
        <w:t xml:space="preserve">В связи с этим, нужно провести различие между понятиями Бог и божественная природа: </w:t>
      </w:r>
    </w:p>
    <w:p>
      <w:pPr>
        <w:pStyle w:val="Normal"/>
        <w:jc w:val="both"/>
        <w:rPr/>
      </w:pPr>
      <w:r>
        <w:rPr/>
        <w:t xml:space="preserve">1. Бог – это личность, Он имеет одно имя «Отец». Бог – единственная причина всего в нашей Вселенной, всё остальное – следствия, в том числе Сын Божий рождается от Отца и Дух Святой исходит от Отца. </w:t>
      </w:r>
    </w:p>
    <w:p>
      <w:pPr>
        <w:pStyle w:val="Normal"/>
        <w:jc w:val="both"/>
        <w:rPr/>
      </w:pPr>
      <w:r>
        <w:rPr>
          <w:i/>
          <w:iCs/>
        </w:rPr>
        <w:t>Отец имеет жизнь в Самом Себе,</w:t>
      </w:r>
      <w:r>
        <w:rPr/>
        <w:t xml:space="preserve"> – это одно из основных свойств живого Бога – </w:t>
      </w:r>
      <w:r>
        <w:rPr>
          <w:i/>
          <w:iCs/>
        </w:rPr>
        <w:t>так и Сыну дал иметь жизнь в Самом Себе</w:t>
      </w:r>
      <w:r>
        <w:rPr/>
        <w:t xml:space="preserve"> (Ин.5.26). Понятие </w:t>
      </w:r>
      <w:r>
        <w:rPr>
          <w:i/>
          <w:iCs/>
        </w:rPr>
        <w:t>Сыну дал</w:t>
      </w:r>
      <w:r>
        <w:rPr/>
        <w:t xml:space="preserve"> означает, что Бог – источник жизни, Сын принял это же от Отца, что сделало его Богом по природе.</w:t>
      </w:r>
    </w:p>
    <w:p>
      <w:pPr>
        <w:pStyle w:val="Normal"/>
        <w:jc w:val="both"/>
        <w:rPr/>
      </w:pPr>
      <w:r>
        <w:rPr/>
        <w:t xml:space="preserve">2. Божественная природа – это совокупность свойств Бога, этих свойств может быть неисчислимое множество, бесконечность. Одно из свойств Бога – рождать Сынов Божьих, поэтому понятие «отец» является свойством божественной природы. Отсюда нужно различать понятие «Отец» как имя собственное и «отец» как имя нарицательное. </w:t>
      </w:r>
    </w:p>
    <w:p>
      <w:pPr>
        <w:pStyle w:val="Normal"/>
        <w:jc w:val="both"/>
        <w:rPr/>
      </w:pPr>
      <w:r>
        <w:rPr/>
        <w:t xml:space="preserve">Сына Божьего и Духа Святого следует рассматривать как свойства божественной природы и как Личности, у которых есть свободная воля. При этом воля Бога Отца доминирует, об этом всегда учит Сын Божий, здесь не может быть равенства воль… и голосования. </w:t>
      </w:r>
    </w:p>
    <w:p>
      <w:pPr>
        <w:pStyle w:val="Normal"/>
        <w:ind w:firstLine="708"/>
        <w:jc w:val="both"/>
        <w:rPr/>
      </w:pPr>
      <w:r>
        <w:rPr/>
        <w:t xml:space="preserve">В заключение, в качестве гипотезы, в соответствии с данными современной науки, можно отождествить одно из свойств божественной природы со скалярным полем размером со Вселенную, которое не обнаружено инструментальными методами, но наличие которого следует из теории. Возможно, тёмная энергия и тёмная материя во Вселенной – видимые науке проявления невидимой божественной природы. Эта божественная природа является питательной средой для живой материи: </w:t>
      </w:r>
      <w:r>
        <w:rPr>
          <w:i/>
          <w:iCs/>
        </w:rPr>
        <w:t>Ибо мы Им живём и движемся и существуем</w:t>
      </w:r>
      <w:r>
        <w:rPr/>
        <w:t xml:space="preserve"> (Деян.17.28). </w:t>
      </w:r>
    </w:p>
    <w:p>
      <w:pPr>
        <w:pStyle w:val="Normal"/>
        <w:ind w:firstLine="708"/>
        <w:rPr/>
      </w:pPr>
      <w:r>
        <w:rPr/>
        <w:t xml:space="preserve">Декарт говорил, что для того, чтобы познать истину, необходимо по крайней мере однажды все поставить под сомнение. Мне кажется, этот постулат очень пригодится при обсуждении богословских проблем космологии и догмата Троиц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22</w:t>
      </w:r>
      <w:r>
        <w:rPr/>
        <w:t xml:space="preserve">.01.2009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endnotePr>
        <w:numFmt w:val="lowerRoman"/>
      </w:end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</w:rPr>
        <w:t>Макарий</w:t>
      </w:r>
      <w:r>
        <w:rPr/>
        <w:t xml:space="preserve">. Православно-догматическое богословие - (по изд.) СПб.: Тип. Якова Трея, 1868.- Т. 1.- </w:t>
      </w:r>
      <w:r>
        <w:rPr>
          <w:rFonts w:cs="Estrangelo Edessa" w:ascii="Estrangelo Edessa" w:hAnsi="Estrangelo Edessa"/>
        </w:rPr>
        <w:t xml:space="preserve">§ 37 </w:t>
      </w:r>
      <w:r>
        <w:rPr/>
        <w:t xml:space="preserve">С. 252-253. 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Толковая Библия. Комментарий на все книги Святого Писания под редакцией А. П. Лопухина. Том 10. 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Августин Аврелий.</w:t>
      </w:r>
      <w:r>
        <w:rPr/>
        <w:t xml:space="preserve"> О Троице. - Краснодар: Глагол, 2004. - С. 129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Еловиков Ю. М.</w:t>
      </w:r>
      <w:r>
        <w:rPr/>
        <w:t xml:space="preserve"> Есть ли у Бога мать? Часть 1. Догматы. 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i/>
          <w:iCs/>
        </w:rPr>
        <w:t>Августин Аврелий.</w:t>
      </w:r>
      <w:r>
        <w:rPr/>
        <w:t xml:space="preserve"> О Троице. - С. 184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strangelo Edess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itheology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ru</w:t>
      </w:r>
    </w:hyperlink>
    <w:r>
      <w:rPr>
        <w:sz w:val="20"/>
        <w:szCs w:val="20"/>
      </w:rPr>
      <w:t xml:space="preserve"> – Интеллектуальное богословие</w:t>
    </w:r>
    <w:r>
      <w:rPr/>
      <w:tab/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2446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8pt" to="467.95pt,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itheology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6:12:00Z</dcterms:created>
  <dc:creator>User</dc:creator>
  <dc:description/>
  <cp:keywords/>
  <dc:language>en-US</dc:language>
  <cp:lastModifiedBy>Сергей</cp:lastModifiedBy>
  <cp:lastPrinted>2009-01-22T14:49:00Z</cp:lastPrinted>
  <dcterms:modified xsi:type="dcterms:W3CDTF">2010-10-25T14:16:00Z</dcterms:modified>
  <cp:revision>4</cp:revision>
  <dc:subject/>
  <dc:title>О Троице </dc:title>
</cp:coreProperties>
</file>