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720"/>
        <w:jc w:val="center"/>
        <w:rPr/>
      </w:pPr>
      <w:r>
        <w:rPr>
          <w:sz w:val="28"/>
        </w:rPr>
        <w:t>Христианство: убеждение без принуждения</w:t>
      </w:r>
      <w:r>
        <w:rPr>
          <w:sz w:val="22"/>
        </w:rPr>
        <w:t>.</w:t>
      </w:r>
    </w:p>
    <w:p>
      <w:pPr>
        <w:pStyle w:val="Normal"/>
        <w:ind w:left="426" w:firstLine="720"/>
        <w:rPr>
          <w:sz w:val="22"/>
        </w:rPr>
      </w:pPr>
      <w:r>
        <w:rPr>
          <w:sz w:val="22"/>
        </w:rPr>
      </w:r>
    </w:p>
    <w:p>
      <w:pPr>
        <w:pStyle w:val="Normal"/>
        <w:ind w:left="426" w:firstLine="720"/>
        <w:rPr>
          <w:sz w:val="22"/>
        </w:rPr>
      </w:pPr>
      <w:r>
        <w:rPr>
          <w:sz w:val="22"/>
        </w:rPr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По-видимому, активную критику со стороны Русской Православной Церкви различных сект и конфессий можно обозначить, как «перевод стрелок» с внутрицерковных проблем на внешние. Вместо того, чтобы заняться богословскими догматическими проблемами внутри православия и вернуть его к христианству, церковники возбуждают среди православных неприязнь к иноверцам, то есть к другим, во что-то свое верующим, людям. Осуждают, потому что забыли слова апостола Павла: </w:t>
      </w:r>
      <w:r>
        <w:rPr>
          <w:i/>
          <w:sz w:val="22"/>
        </w:rPr>
        <w:t>Ибо что мне судить и внешних? Не внутренних ли вы судите? Внешних же судит Бог</w:t>
      </w:r>
      <w:r>
        <w:rPr>
          <w:sz w:val="22"/>
        </w:rPr>
        <w:t xml:space="preserve">         (1 Кор.5.12,13)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В связи с этим, напомню слова профессора Московской Духовной академии А.Осипова: «Дух творит себе форму – это закон. Состояние Церкви определяет состояние развития общества». Возможно поэтому, неприязнь православных к «иноверцам», откликнулась в нашем обществе неприязнью к «инородцам». Раньше при коммунистах, когда Церковь сидела тихо, сама будучи гонимой, не было никакой межнациональной розни, однако получив свободу, православная Церковь вместо богословия занялась критикой иноверцев. Видимо, посеяв чужой ветер в Церкви, можно пожать борю в обществе, потому что </w:t>
      </w:r>
      <w:r>
        <w:rPr>
          <w:i/>
          <w:sz w:val="22"/>
        </w:rPr>
        <w:t>малая закваска заквашивает все тесто</w:t>
      </w:r>
      <w:r>
        <w:rPr>
          <w:sz w:val="22"/>
        </w:rPr>
        <w:t xml:space="preserve"> (Гал.5.9)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Наверное, аналогичным методом, глядя на Церковь, можно исследовать и другие проблемы России: прошлые, настоящие и будущие. В подтверждение этого тезиса приведу еще один пример, когда Церковь берется не за свое дело и что из этого выходит. Нет сомнения, что Иисус Христос разделил патриотизм и православие: </w:t>
      </w:r>
      <w:r>
        <w:rPr>
          <w:i/>
          <w:sz w:val="22"/>
        </w:rPr>
        <w:t>Отдавайте кесарево кесарю, а Божие Богу</w:t>
      </w:r>
      <w:r>
        <w:rPr>
          <w:sz w:val="22"/>
        </w:rPr>
        <w:t xml:space="preserve"> (Мат.22.21). Вопреки этому, РПЦ занимается патриотической риторикой, видимо не понимая, что это функция государства. В газете «Православная Москва» в 2001-2002 гг. был даже опубликован цикл статей под названием «Патриотизм подарен нам Господом». Возможно поэтому, мы увидели всплеск пробужденных патриотических чувств болельщиков на Манежной в центре Москвы. Жуть!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Нужно все-таки отдавать себе отчет, что патриотизм – это признак пассионарности и область бессознательного, а христианство – атрибут сознания. Зачем сейчас религии сознательно внедряться в сферу коллективного бессознательного и будить дремавшие чувства и инстинкты? Наверное, итак каждый человек инстинктивно чувствует любовь к родине, возможно, это заложено в языке, на котором мы думаем. Апостол Павел пишет о двух видах любви: </w:t>
      </w:r>
      <w:r>
        <w:rPr>
          <w:i/>
          <w:sz w:val="22"/>
        </w:rPr>
        <w:t>Да любовь ваша еще паче и паче избыточествует в разуме и во всяком чувствии</w:t>
      </w:r>
      <w:r>
        <w:rPr>
          <w:sz w:val="22"/>
        </w:rPr>
        <w:t xml:space="preserve"> (Флп.1.9). Патриотизм должно разумно воспитывать государство, чтобы граждане не просто чувствами любили Россию, а служили в армии, честно платили бы все налоги и предпочитали родной рубль американскому доллару. Для этого государство устанавливает свои законы и создает соответствующие условия их выполнения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В данной статье придется ограничиться одной проблемой. Рассмотрим, как соотносятся благовествование Евангелия Иисуса Христа и борьба с неверными: тождественны ли эти понятия? В данном случае понятие борьбы рассматривается, как некие действия принудительного характера, в том числе законодательные меры. Ответ на поставленный вопрос можно найти у апостола Павла: </w:t>
      </w:r>
      <w:r>
        <w:rPr>
          <w:i/>
          <w:sz w:val="22"/>
        </w:rPr>
        <w:t>И чтоб я не превозносился чрезвычайностью откровений, дано мне жало в плоть удручать меня. Трижды молил я Господа, чтобы удалил его от меня. Но Господь сказал мне: «Довольно для тебя благодати Моей, ибо сила Моя совершается в немощи»</w:t>
      </w:r>
      <w:r>
        <w:rPr>
          <w:sz w:val="22"/>
        </w:rPr>
        <w:t xml:space="preserve"> (2 Кор.12.7-9). Данное понятие </w:t>
      </w:r>
      <w:r>
        <w:rPr>
          <w:i/>
          <w:sz w:val="22"/>
        </w:rPr>
        <w:t>«немощи»</w:t>
      </w:r>
      <w:r>
        <w:rPr>
          <w:sz w:val="22"/>
        </w:rPr>
        <w:t xml:space="preserve">, как и все другие слова Священного Писания, имеют несколько уровней понимания и об этом я подробно написал в предыдущей своей статье «Квантовая логика в богословии», где обьяснил квантовое явление «редукции волнового пакета» в богословской интерпретации. Первый уровень понимания означает буквальное восприятие текста: известно, что при определенных условиях немощь тела убивает его страсти и поэтому способствует силе духа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Второй вариант толкования означает, что сила учения Христа в его понимании, которое достигается только убеждением без принуждения, потому что христианство нужно не просто знать, а понимать. Аналогичное понятие «немощное», из выражения </w:t>
      </w:r>
      <w:r>
        <w:rPr>
          <w:i/>
          <w:sz w:val="22"/>
        </w:rPr>
        <w:t>немощное мира избрал Бог, чтобы посрамить сильное</w:t>
      </w:r>
      <w:r>
        <w:rPr>
          <w:sz w:val="22"/>
        </w:rPr>
        <w:t xml:space="preserve"> (1 Кор.1.27), означает «не имеющие власти» в этом мире. Наоборот, державная власть характеризуется силой, подтверждаемой законами, выполнение которых обязательно, то есть она принуждает выполнять свои законы, а не убеждает. Для государств целью является не истина, а собственные интересы и различие их интересов порождает противоречия и войны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Таким образом, в мире, с пришествием Христа, произошло </w:t>
      </w:r>
      <w:r>
        <w:rPr>
          <w:i/>
          <w:sz w:val="22"/>
        </w:rPr>
        <w:t>«разделение»</w:t>
      </w:r>
      <w:r>
        <w:rPr>
          <w:sz w:val="22"/>
        </w:rPr>
        <w:t xml:space="preserve"> (Лук.12.51) власти духовной и власти державной. Причем, законы духовные нужно понимать, но можно не выполнять, а законы государственные не обязательно понимать, но необходимо выполнять. В первом случае, возмездие за нарушение законов духовных для души отсрочено и многим кажется эфемерным, во втором случае, возмездие видится более реальным. То есть в одном случае воля человека свободна – в другом ограничена, поэтому каждый обладает свободной волей верить во что угодно: в атеизм, обычаи, приметы – это зависит сейчас от состояния его совести и интеллекта. Поэтому так и пишет о власти духовной апостол Павел: </w:t>
      </w:r>
      <w:r>
        <w:rPr>
          <w:i/>
          <w:sz w:val="22"/>
        </w:rPr>
        <w:t xml:space="preserve">По власти, данной мне Господом к созиданию, а не к разорению </w:t>
      </w:r>
      <w:r>
        <w:rPr>
          <w:sz w:val="22"/>
        </w:rPr>
        <w:t xml:space="preserve">(2 Кор.13.10), то есть к созиданию самой христианской Церкви, а не к разорению каких-то сект или суеверий вне Церкви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Иисус Христос имел всю власть и силу: </w:t>
      </w:r>
      <w:r>
        <w:rPr>
          <w:i/>
          <w:sz w:val="22"/>
        </w:rPr>
        <w:t>Или думаешь, что Я не могу умолить Отца Моего, и Он представит Мне более, нежели двенадцать легионов Ангелов?</w:t>
      </w:r>
      <w:r>
        <w:rPr>
          <w:sz w:val="22"/>
        </w:rPr>
        <w:t xml:space="preserve"> (Мат.26.53). Однако Он только убеждал и поэтому был </w:t>
      </w:r>
      <w:r>
        <w:rPr>
          <w:i/>
          <w:sz w:val="22"/>
        </w:rPr>
        <w:t xml:space="preserve">распят в немощи </w:t>
      </w:r>
      <w:r>
        <w:rPr>
          <w:sz w:val="22"/>
        </w:rPr>
        <w:t xml:space="preserve">(2 Кор.13.4), потому что никого не принуждал. Апостол Павел, подчеркивая это обстоятельство, пишет: </w:t>
      </w:r>
      <w:r>
        <w:rPr>
          <w:i/>
          <w:sz w:val="22"/>
        </w:rPr>
        <w:t xml:space="preserve">Радуемся бо, егда мы немощствуем, вы же силни </w:t>
      </w:r>
      <w:r>
        <w:rPr>
          <w:sz w:val="22"/>
        </w:rPr>
        <w:t xml:space="preserve">/тогда/ </w:t>
      </w:r>
      <w:r>
        <w:rPr>
          <w:i/>
          <w:sz w:val="22"/>
        </w:rPr>
        <w:t>бываете</w:t>
      </w:r>
      <w:r>
        <w:rPr>
          <w:sz w:val="22"/>
        </w:rPr>
        <w:t xml:space="preserve"> (2 Кор.13.9). Я привел евангельску цитату на церковно-славянском языке, потому что на нем более понятно, что апостол подчеркивает то обстоятельство, что когда проповедь веры принимается без принуждения, тогда больше уверенности, что она понятна слушателям. Слово «сила» в Евангелии имеет много смыслов – один из них «понимание». </w:t>
      </w:r>
    </w:p>
    <w:p>
      <w:pPr>
        <w:pStyle w:val="2"/>
        <w:jc w:val="both"/>
        <w:rPr/>
      </w:pPr>
      <w:r>
        <w:rPr/>
        <w:t xml:space="preserve">Раз уж я упомянул о церковно-славянском тексте Евангелия, то следует признать, что здесь у Русской Православной Церкви огромное поле деятельности. Русский перевод текста Евангелия очень некорректен, в частности, переводчики все время путают понятия «знать» и «понимать». Приведу небольшой пример «перевода» церковно-славянского текста на русский язык из этого же Второго послания к Коринфянам: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/црк/ </w:t>
      </w:r>
      <w:r>
        <w:rPr>
          <w:i/>
        </w:rPr>
        <w:t>Оружия бо воинства нашего не плотская, но силна Богом на разорение твердем: помышления</w:t>
      </w:r>
      <w:r>
        <w:rPr/>
        <w:t xml:space="preserve"> (1)</w:t>
      </w:r>
      <w:r>
        <w:rPr>
          <w:i/>
        </w:rPr>
        <w:t xml:space="preserve"> низлагающе, и всяко возношение взимающееся на разум Божий, и пленяюще всяк разум</w:t>
      </w:r>
      <w:r>
        <w:rPr/>
        <w:t xml:space="preserve"> (2)</w:t>
      </w:r>
      <w:r>
        <w:rPr>
          <w:i/>
        </w:rPr>
        <w:t xml:space="preserve"> в послушание Христово</w:t>
      </w:r>
      <w:r>
        <w:rPr/>
        <w:t xml:space="preserve"> (2 Кор.10.4,5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sz w:val="22"/>
        </w:rPr>
        <w:t xml:space="preserve">/рус/ </w:t>
      </w:r>
      <w:r>
        <w:rPr>
          <w:i/>
          <w:sz w:val="22"/>
        </w:rPr>
        <w:t xml:space="preserve">Оружия воинствования нашего не плотские, но сильные Богом на разрушение твердынь: ими ниспровергаем замыслы </w:t>
      </w:r>
      <w:r>
        <w:rPr>
          <w:sz w:val="22"/>
        </w:rPr>
        <w:t>(1)</w:t>
      </w:r>
      <w:r>
        <w:rPr>
          <w:i/>
          <w:sz w:val="22"/>
        </w:rPr>
        <w:t xml:space="preserve"> и всякое превозношение, восстающее против познания Божия, и пленяем всякое помышление </w:t>
      </w:r>
      <w:r>
        <w:rPr>
          <w:sz w:val="22"/>
        </w:rPr>
        <w:t>(2)</w:t>
      </w:r>
      <w:r>
        <w:rPr>
          <w:i/>
          <w:sz w:val="22"/>
        </w:rPr>
        <w:t xml:space="preserve"> в послушание Христу</w:t>
      </w:r>
      <w:r>
        <w:rPr>
          <w:sz w:val="22"/>
        </w:rPr>
        <w:t xml:space="preserve">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Видим, что в первом случае </w:t>
      </w:r>
      <w:r>
        <w:rPr>
          <w:i/>
          <w:sz w:val="22"/>
        </w:rPr>
        <w:t>помышления</w:t>
      </w:r>
      <w:r>
        <w:rPr>
          <w:sz w:val="22"/>
        </w:rPr>
        <w:t xml:space="preserve"> переводятся, как </w:t>
      </w:r>
      <w:r>
        <w:rPr>
          <w:i/>
          <w:sz w:val="22"/>
        </w:rPr>
        <w:t>замыслы</w:t>
      </w:r>
      <w:r>
        <w:rPr>
          <w:sz w:val="22"/>
        </w:rPr>
        <w:t xml:space="preserve">, что неверно, потому что </w:t>
      </w:r>
      <w:r>
        <w:rPr>
          <w:i/>
          <w:sz w:val="22"/>
        </w:rPr>
        <w:t>помышления</w:t>
      </w:r>
      <w:r>
        <w:rPr>
          <w:sz w:val="22"/>
        </w:rPr>
        <w:t xml:space="preserve"> исходят изнутри, а </w:t>
      </w:r>
      <w:r>
        <w:rPr>
          <w:i/>
          <w:sz w:val="22"/>
        </w:rPr>
        <w:t>замыслы</w:t>
      </w:r>
      <w:r>
        <w:rPr>
          <w:sz w:val="22"/>
        </w:rPr>
        <w:t xml:space="preserve"> вынашивают – они снаружи. Во втором случае </w:t>
      </w:r>
      <w:r>
        <w:rPr>
          <w:i/>
          <w:sz w:val="22"/>
        </w:rPr>
        <w:t>разум</w:t>
      </w:r>
      <w:r>
        <w:rPr>
          <w:sz w:val="22"/>
        </w:rPr>
        <w:t xml:space="preserve"> переводится как </w:t>
      </w:r>
      <w:r>
        <w:rPr>
          <w:i/>
          <w:sz w:val="22"/>
        </w:rPr>
        <w:t>помышление</w:t>
      </w:r>
      <w:r>
        <w:rPr>
          <w:sz w:val="22"/>
        </w:rPr>
        <w:t xml:space="preserve">, то есть общее понятие </w:t>
      </w:r>
      <w:r>
        <w:rPr>
          <w:i/>
          <w:sz w:val="22"/>
        </w:rPr>
        <w:t>разум</w:t>
      </w:r>
      <w:r>
        <w:rPr>
          <w:sz w:val="22"/>
        </w:rPr>
        <w:t xml:space="preserve"> человека переводят в частное понятие </w:t>
      </w:r>
      <w:r>
        <w:rPr>
          <w:i/>
          <w:sz w:val="22"/>
        </w:rPr>
        <w:t>помышление</w:t>
      </w:r>
      <w:r>
        <w:rPr>
          <w:sz w:val="22"/>
        </w:rPr>
        <w:t xml:space="preserve">. И уж совсем абсурдно выглядит перевод общего понятия </w:t>
      </w:r>
      <w:r>
        <w:rPr>
          <w:i/>
          <w:sz w:val="22"/>
        </w:rPr>
        <w:t xml:space="preserve">разум Божий </w:t>
      </w:r>
      <w:r>
        <w:rPr>
          <w:sz w:val="22"/>
        </w:rPr>
        <w:t xml:space="preserve">в частный процесс </w:t>
      </w:r>
      <w:r>
        <w:rPr>
          <w:i/>
          <w:sz w:val="22"/>
        </w:rPr>
        <w:t>познания Бога.</w:t>
      </w:r>
      <w:r>
        <w:rPr>
          <w:sz w:val="22"/>
        </w:rPr>
        <w:t xml:space="preserve">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На данном конкретном тексте Евангелия можно исследовать, как неправильный перевод влечет за собой другое понимание, следовательно, неправильное применение. Иисус Христос учит: </w:t>
      </w:r>
      <w:r>
        <w:rPr>
          <w:i/>
          <w:sz w:val="22"/>
        </w:rPr>
        <w:t>Извнутрь бо от сердца человеческа, помышления злая исходят</w:t>
      </w:r>
      <w:r>
        <w:rPr>
          <w:sz w:val="22"/>
        </w:rPr>
        <w:t xml:space="preserve"> (Мар.7.21), то есть </w:t>
      </w:r>
      <w:r>
        <w:rPr>
          <w:i/>
          <w:sz w:val="22"/>
        </w:rPr>
        <w:t>помышления</w:t>
      </w:r>
      <w:r>
        <w:rPr>
          <w:sz w:val="22"/>
        </w:rPr>
        <w:t xml:space="preserve"> внутри от сердца человека, а </w:t>
      </w:r>
      <w:r>
        <w:rPr>
          <w:i/>
          <w:sz w:val="22"/>
        </w:rPr>
        <w:t>замысел</w:t>
      </w:r>
      <w:r>
        <w:rPr>
          <w:sz w:val="22"/>
        </w:rPr>
        <w:t xml:space="preserve"> от ума – это уже план действий, понятно, что со своим планом не воюют, а только с чужим. Таким образом, церковно-славянский вариант текста Евангелия призывает бороться со своими помышлениями – это «духовная брань» со своим бессознательным. Русский вариант текста направлен вовне, то есть на чьи-то чужие замыслы, это вполне возможно истолковать, как призыв на критику других конфессий или тех же сектантов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Таким образом, вместо того, чтобы исследовать свои догматы веры и бороться со своими недостатками, православные начинают критиковать других и /что удивительно/ могут найти основание для этого в Евангелии. Конечно, они могут посетовать, что и внутри православной Церкви появляются секты, но это только характеризует нынешнее внутреннее состояние Церкви, по слову Господа: </w:t>
      </w:r>
      <w:r>
        <w:rPr>
          <w:i/>
          <w:sz w:val="22"/>
        </w:rPr>
        <w:t>Ибо, где будет труп, там соберутся орлы</w:t>
      </w:r>
      <w:r>
        <w:rPr>
          <w:sz w:val="22"/>
        </w:rPr>
        <w:t xml:space="preserve"> (Мат.24.28). Правда, в наше время это звучит несколько возвышенно – об орлах, сейчас трупы под солнцем не валяются и поэтому там заводятся черви. </w:t>
      </w:r>
    </w:p>
    <w:p>
      <w:pPr>
        <w:pStyle w:val="2"/>
        <w:jc w:val="both"/>
        <w:rPr/>
      </w:pPr>
      <w:r>
        <w:rPr/>
        <w:t xml:space="preserve">В связи с тем, что Русская Православная Церковь считает себя самой правильной, как христианин, позволю себе следующий мысленный эксперимент. Представим себе, что четыре представителя разных конфессий: иудей, православный, мусульманин и протестант на основании догматов своей веры произвели расчет траектории полета в рай собственной души. В результате соответствующей жизни по догматам веры, назовем это эволюцией души, все души встретились в одном месте, мягко говоря, вне рая и начался разбор полетов. </w:t>
      </w:r>
    </w:p>
    <w:p>
      <w:pPr>
        <w:pStyle w:val="2"/>
        <w:jc w:val="both"/>
        <w:rPr/>
      </w:pPr>
      <w:r>
        <w:rPr/>
        <w:t xml:space="preserve">Не желая никого обидеть, хочу отметить, что «разбор полетов» в рай производится с точки зрения христианства, как я его понимаю, поэтому кто желает, может считать его субьективным, потому что каждый имеет право на свою точку зрения. Таким образом, по-моему, мусульманин мог ошибиться в траектории на 90 градусов, то есть летел поперек истины, считая Иисуса Христа за пророка, а не за Сына Божия. Иудей смотрел назад в сторону Ветхого Завета, то есть рассчитал полет не к Богу, а к Моисею и не долетел даже до «лона Авраамова», потому что в точности, до буквы: «всех заповедей сих» исполнить закон Моисеев человеку оказалось невозможным. </w:t>
      </w:r>
    </w:p>
    <w:p>
      <w:pPr>
        <w:pStyle w:val="2"/>
        <w:jc w:val="both"/>
        <w:rPr/>
      </w:pPr>
      <w:r>
        <w:rPr/>
        <w:t xml:space="preserve">Протестант ошибся на 45 градусов, неправильно считая, что «закон веры» не включает в себя «закона дел» (Рим.3.27), а также распространив частное понятие «дела закона», где говорится об обрезании (Рим.3.1,28) на общее понятие «закона дел». </w:t>
      </w:r>
      <w:r>
        <w:rPr>
          <w:i/>
        </w:rPr>
        <w:t>Законом /веры/ я умер для закона /дел/, потому что законом /дел/ никто не оправдается</w:t>
      </w:r>
      <w:r>
        <w:rPr/>
        <w:t xml:space="preserve"> (Гал.2.19; 3.11). </w:t>
      </w:r>
      <w:r>
        <w:rPr>
          <w:i/>
        </w:rPr>
        <w:t>Итак мы уничтожаем закон /дел/ верою? Никак, но закон веры утверждаем</w:t>
      </w:r>
      <w:r>
        <w:rPr/>
        <w:t xml:space="preserve"> (Рим.3.31). То есть закон веры включает в себя закон дел, </w:t>
      </w:r>
      <w:r>
        <w:rPr>
          <w:i/>
        </w:rPr>
        <w:t>потому что вера без дел мертва</w:t>
      </w:r>
      <w:r>
        <w:rPr/>
        <w:t xml:space="preserve"> (Иак.2.20). Несчастный не понял, что закон веры дополняет закон дел благодатью Иисуса Христа и общением Святого Духа (Гал.5.4,5), которые, с одной стороны, смягчают закон Моисеев через покаяние – с другой стороны ужесточают, апеллируя не только ко внешнему человеку, но и ко внутреннему, то есть к образу мыслей. </w:t>
      </w:r>
    </w:p>
    <w:p>
      <w:pPr>
        <w:pStyle w:val="2"/>
        <w:jc w:val="both"/>
        <w:rPr/>
      </w:pPr>
      <w:r>
        <w:rPr/>
        <w:t xml:space="preserve">Православный ошибся на 10 градусов, изменив траекторию полета души, неучтенным в своих расчетах, притяжением «Божией Матери». Разве этому православному легче будет от того, что он меньше других ошибся? Результат-то у всех один и тот же: мимо цели. Почему церковники так уверены в своей непогрешимости и не хотят исследовать догматы веры? Христос призывает: </w:t>
      </w:r>
      <w:r>
        <w:rPr>
          <w:i/>
        </w:rPr>
        <w:t>Исследуйте Писания</w:t>
      </w:r>
      <w:r>
        <w:rPr/>
        <w:t xml:space="preserve"> (Иоан.5.39). Логично было бы точнее свою траекторию рассчитывать, чем другие критиковать. </w:t>
      </w:r>
    </w:p>
    <w:p>
      <w:pPr>
        <w:pStyle w:val="2"/>
        <w:jc w:val="both"/>
        <w:rPr/>
      </w:pPr>
      <w:r>
        <w:rPr/>
        <w:t xml:space="preserve">Известно, что самым главным в любой религии является точное понятие о Боге. Апостол Павел такими словами кратко определяет воздействия и сущность Бога: </w:t>
      </w:r>
      <w:r>
        <w:rPr>
          <w:i/>
        </w:rPr>
        <w:t>Благодать Иисуса Христа, любовь Бога Отца и общение Святого Духа со всеми вами</w:t>
      </w:r>
      <w:r>
        <w:rPr/>
        <w:t xml:space="preserve"> (2 Кор.13.13). Но не хотят понимать Бога православные, закрылись от Христа «покровом Богородицы»: </w:t>
      </w:r>
      <w:r>
        <w:rPr>
          <w:i/>
        </w:rPr>
        <w:t>Умы их ослеплены: ибо тоже самое покрывало доныне остается неснятым, потому что оно снимается Христом</w:t>
      </w:r>
      <w:r>
        <w:rPr/>
        <w:t xml:space="preserve"> (2 Кор.3.14). </w:t>
      </w:r>
    </w:p>
    <w:p>
      <w:pPr>
        <w:pStyle w:val="2"/>
        <w:jc w:val="both"/>
        <w:rPr/>
      </w:pPr>
      <w:r>
        <w:rPr/>
        <w:t xml:space="preserve">С Божией помощью еще раз попытаюсь снять этот «покров Богородицы» с помощью науки. Принципы квантовой теории я использовал в предыдущей статье, сейчас же прибегну к помощи лингвистической философии. В православной Церкви поклоняются некой «Царице Неба и Земли», так называемой Матери Бога, поэтому по-философски исследуем данное понятие. Из математики известно, что от перестановки слагаемых сумма не меняется, тогда можем понятия формализовать: (Бог+Отец) = (Отец+Бога) и это правильно, то есть Отец Бога Сына, потому что Бог триипостасен и единосущен. Значит тогда (Мать+Бога) = (Бог+Мать), отсюда следует, что понятия «Мать Бога» и «Бог Мать» идентичны, и действительно философ не найдет здесь принципиальной разницы. Тогда возникает очень серьезное и сложное богословское противоречие, которое нигде в православии догматически не разрешено. </w:t>
      </w:r>
    </w:p>
    <w:p>
      <w:pPr>
        <w:pStyle w:val="2"/>
        <w:jc w:val="both"/>
        <w:rPr/>
      </w:pPr>
      <w:r>
        <w:rPr/>
        <w:t xml:space="preserve">Таким образом выявляется существующее идолопоклонство в православной Церкви, где незаметно появился другой бог, а значит нарушена самая главная заповедь: </w:t>
      </w:r>
      <w:r>
        <w:rPr>
          <w:i/>
        </w:rPr>
        <w:t>Да не будет у тебя других богов пред лицем Моим</w:t>
      </w:r>
      <w:r>
        <w:rPr/>
        <w:t xml:space="preserve"> (Втор.5.7). Чем же обернулось это для «Святой Руси», превращенной своей собственной Церковью в «удел Богородицы»? В конце концов Россия превратилась в СССР: </w:t>
      </w:r>
      <w:r>
        <w:rPr>
          <w:i/>
        </w:rPr>
        <w:t>И будешь ужасом, притчею и посмешищем у всех народов</w:t>
      </w:r>
      <w:r>
        <w:rPr/>
        <w:t xml:space="preserve"> (Втор.28.37). Можно отметить, что такое редкое сочетание отношения к стране: «боялись и смеялись», наверное, было реализовано Богом в истории человечества лишь однажды для СССР, который президент Р.Рейган назвал «империя Зла», а М.Тэтчер «Верхняя Вольта с ракетами» - самыми мощными в мире ракетами СС-18 «сатана». </w:t>
      </w:r>
    </w:p>
    <w:p>
      <w:pPr>
        <w:pStyle w:val="2"/>
        <w:jc w:val="both"/>
        <w:rPr/>
      </w:pPr>
      <w:r>
        <w:rPr/>
        <w:t xml:space="preserve">Далее, сделаем лингвистический анализ: кем является </w:t>
      </w:r>
      <w:r>
        <w:rPr>
          <w:i/>
        </w:rPr>
        <w:t>единый Бог Отец, Вседержитель, Творец неба и земли</w:t>
      </w:r>
      <w:r>
        <w:rPr/>
        <w:t xml:space="preserve"> из христианского Символа Веры для православной «Божией Матери»? Здесь существует три варианта словосочетаний: Бог Божией Матери, Бог Матери Бога и Бог Богородицы. Неспециалисту ясно, что все это неверные варианты словоупотреблений, таким образом, наш язык – сам принцип мышления словом ставит перед интеллектом важнейшую богословскую проблему, требующую своего немедленного разрешения. </w:t>
      </w:r>
    </w:p>
    <w:p>
      <w:pPr>
        <w:pStyle w:val="2"/>
        <w:jc w:val="both"/>
        <w:rPr/>
      </w:pPr>
      <w:r>
        <w:rPr/>
        <w:t xml:space="preserve">Безусловно, то что я пишу в своих статьях и книге «Интеллектуальное богословие» кажется </w:t>
      </w:r>
      <w:r>
        <w:rPr>
          <w:i/>
        </w:rPr>
        <w:t>неумеренным ревнителям отеческих преданий</w:t>
      </w:r>
      <w:r>
        <w:rPr/>
        <w:t xml:space="preserve"> (Гал.1.14) слишком радикальным. Они не хотят или не могут думать, поэтому крепко держатся за свои предания и сказания – за вековые традиции, которые противоречат Писанию. Церковники боятся взглянуть правде в глаза и ответить на вызов времени – интеллектуальный вызов, не внимая никаким обоснованиям: ни догматам своей веры, ни научным принципам, предпочитая молчать и делать вид, что ничего не происходит. Невежество в православной Церкви пока торжествует, </w:t>
      </w:r>
      <w:r>
        <w:rPr>
          <w:i/>
        </w:rPr>
        <w:t xml:space="preserve">но оправдана Премудрость всеми чадами ее </w:t>
      </w:r>
      <w:r>
        <w:rPr/>
        <w:t xml:space="preserve">(Лук.7.35) – догматами веры, физикой, философией и математикой. </w:t>
      </w:r>
    </w:p>
    <w:p>
      <w:pPr>
        <w:pStyle w:val="2"/>
        <w:jc w:val="both"/>
        <w:rPr/>
      </w:pPr>
      <w:r>
        <w:rPr/>
        <w:t xml:space="preserve">Каковы же противоречия между истинным христианством и современным православием? Одно из них в раздельном рассмотрении богословских догматов от достижений современной науки. Не поняли православные, что христианское </w:t>
      </w:r>
      <w:r>
        <w:rPr>
          <w:i/>
        </w:rPr>
        <w:t>совершенство – в единстве веры и познания</w:t>
      </w:r>
      <w:r>
        <w:rPr/>
        <w:t xml:space="preserve"> (Еф.4.13). Христианство вовсе не противоречит логике и интеллекту, просто иногда учение превышает их возможности: </w:t>
      </w:r>
      <w:r>
        <w:rPr>
          <w:i/>
        </w:rPr>
        <w:t>Слово Мое не вмещается в вас</w:t>
      </w:r>
      <w:r>
        <w:rPr/>
        <w:t xml:space="preserve"> (Иоан.8.37), в том числе из-за состояния совести. </w:t>
      </w:r>
    </w:p>
    <w:p>
      <w:pPr>
        <w:pStyle w:val="2"/>
        <w:jc w:val="both"/>
        <w:rPr/>
      </w:pPr>
      <w:r>
        <w:rPr/>
        <w:t xml:space="preserve">К сожалению никак не могут православные богословы подумать и разумно признать, что святые Отцы на </w:t>
      </w:r>
      <w:r>
        <w:rPr>
          <w:lang w:val="en-US"/>
        </w:rPr>
        <w:t>III</w:t>
      </w:r>
      <w:r>
        <w:rPr/>
        <w:t xml:space="preserve"> Вселенском соборе совершили догматическую ошибку. Почему же они не могут понять и признать? Ответ простецов незатейлив: «потому что святые не ошибаются». Православные забыли какие страсти кипели вокруг этого собора? Решения этого </w:t>
      </w:r>
      <w:r>
        <w:rPr>
          <w:lang w:val="en-US"/>
        </w:rPr>
        <w:t>III-го</w:t>
      </w:r>
      <w:r>
        <w:rPr/>
        <w:t xml:space="preserve"> собора не были плодом коллективного разума Церкви – это была личная победа святого Кирилла Александрийского. Спор догматический, а значит проблема стратегическая им решалась методами тактическими. </w:t>
      </w:r>
      <w:r>
        <w:rPr>
          <w:i/>
        </w:rPr>
        <w:t>Человек страстный и властный… он пользовался пособием светской власти… боролся не только словом, но и золотом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2"/>
        <w:jc w:val="both"/>
        <w:rPr/>
      </w:pPr>
      <w:r>
        <w:rPr/>
        <w:t xml:space="preserve">Значит догмат о Богородице внедрялся в Церковь методом принуждения, а не убеждением. Об этом свидетельствует видный богослов того времени Феодорит Кирский, вот что он пишет о Кирилле Александрийском и соборе: </w:t>
      </w:r>
      <w:r>
        <w:rPr>
          <w:i/>
        </w:rPr>
        <w:t>Опять безумствует Египет против Бога и воюет с Моисеем и Аароном и слугами Его… Поругано достопочтенное благочестие… Над таким собором смеются египтяне и палестинцы, понтийцы и асийцы и с ними Запад. Ибо весьма большая часть вселенной подверглась болезни… Столь великие и такие бедствия обрушились на Церковь Божию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2"/>
        <w:jc w:val="both"/>
        <w:rPr/>
      </w:pPr>
      <w:r>
        <w:rPr/>
        <w:t xml:space="preserve">Богословы могут сказать, что победителей не судят, но я не знаю такого христианского догмата – в христианстве авторитетом является не личность, а Священное Писание, которое надо понимать. История церкви свидетельствует, что Кирилл Александрийский прямо противопоставлял христианскому догмату о «силе Христа в немощи» силу державной власти и золота. Иисус Христос учит, что плохие средства не могут дать добрые результаты: </w:t>
      </w:r>
      <w:r>
        <w:rPr>
          <w:i/>
        </w:rPr>
        <w:t>Нет худого дерева, которое приносило бы плод добрый</w:t>
      </w:r>
      <w:r>
        <w:rPr/>
        <w:t xml:space="preserve"> (Лук.6.43). </w:t>
      </w:r>
    </w:p>
    <w:p>
      <w:pPr>
        <w:pStyle w:val="2"/>
        <w:jc w:val="both"/>
        <w:rPr/>
      </w:pPr>
      <w:r>
        <w:rPr/>
        <w:t xml:space="preserve">Понятно, что легко признавать чужие ошибки и критиковать католиков и протестантов, но очень тяжело осознавать свои собственные ошибки. Об этом говорится в Нагорной проповеди: </w:t>
      </w:r>
      <w:r>
        <w:rPr>
          <w:i/>
        </w:rPr>
        <w:t>Что ты смотришь на сучек в глазе брата твоего, а бревна в твоем глазе не чувствуешь?</w:t>
      </w:r>
      <w:r>
        <w:rPr/>
        <w:t xml:space="preserve"> (Лук.6.41). Можно в этой связи напомнить православным богословам и священникам, что весь мир признал аналогичную роковую ошибку иудейских книжников и священников о Христе, однако последние тоже так до сих пор и не покаялись. </w:t>
      </w:r>
    </w:p>
    <w:p>
      <w:pPr>
        <w:pStyle w:val="Normal"/>
        <w:ind w:left="426" w:firstLine="720"/>
        <w:jc w:val="both"/>
        <w:rPr/>
      </w:pPr>
      <w:r>
        <w:rPr>
          <w:sz w:val="22"/>
        </w:rPr>
        <w:t xml:space="preserve">Известно, что Иисус Христос называл своих апостолов детьми, почему же именно им, неискушенным, скорее необремененным, в мирской премудрости и законах, Бог открыл истину? </w:t>
      </w:r>
      <w:r>
        <w:rPr>
          <w:i/>
          <w:sz w:val="22"/>
        </w:rPr>
        <w:t>Утаил сие от мудрых и разумных и открыл младенцам</w:t>
      </w:r>
      <w:r>
        <w:rPr>
          <w:sz w:val="22"/>
        </w:rPr>
        <w:t xml:space="preserve"> (Лук.10.21) Чтобы ответить на этот вопрос, необходимо обратиться к помощи математики. Теоремы Гёделя доказывают, что изнутри, то есть в рамках какой-то существующей формальной системы знаний, невозможно обьективно оценивать истинность учения, для этого нужно выйти за его пределы. Поэтому, в рамках одной парадигмы: научных аксиом или религиозных догматов невозможно найти истину. Сегодня православные в лоне Церкви, по определению, уже в принципе самостоятельно не могут оценивать себя обьективно, им просто необходима помощь со стороны науки. Возможно, от этого зависит судьба каждого. Вспомним известную сказку про новое платье короля: пришел откуда-то мальчик, который не знал существующих при дворе порядков и правил, все увидел и сказал: «А король-то голый?!». </w:t>
      </w:r>
    </w:p>
    <w:p>
      <w:pPr>
        <w:pStyle w:val="Normal"/>
        <w:ind w:left="426" w:firstLine="720"/>
        <w:rPr>
          <w:sz w:val="22"/>
        </w:rPr>
      </w:pPr>
      <w:r>
        <w:rPr>
          <w:sz w:val="22"/>
        </w:rPr>
      </w:r>
    </w:p>
    <w:p>
      <w:pPr>
        <w:pStyle w:val="Normal"/>
        <w:ind w:left="426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rPr>
          <w:sz w:val="22"/>
          <w:lang w:val="en-US"/>
        </w:rPr>
      </w:pPr>
      <w:r>
        <w:rPr>
          <w:sz w:val="22"/>
        </w:rPr>
        <w:t xml:space="preserve">Еловиков Ю.М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</w:rPr>
          <w:t>www.itheology.ru</w:t>
        </w:r>
      </w:hyperlink>
      <w:r>
        <w:rPr>
          <w:sz w:val="22"/>
          <w:lang w:val="en-US"/>
        </w:rPr>
        <w:t xml:space="preserve"> </w:t>
      </w:r>
      <w:r>
        <w:rPr>
          <w:b/>
          <w:sz w:val="24"/>
        </w:rPr>
        <w:t>Интеллектуальное богословие</w:t>
      </w:r>
      <w:r>
        <w:rPr>
          <w:sz w:val="22"/>
        </w:rPr>
        <w:t xml:space="preserve"> </w:t>
      </w:r>
      <w:r>
        <w:rPr>
          <w:sz w:val="22"/>
          <w:lang w:val="en-US"/>
        </w:rPr>
        <w:t>e-mail: elovikov@list.ru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851" w:gutter="0" w:header="284" w:top="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тоиерей </w:t>
      </w:r>
      <w:r>
        <w:rPr>
          <w:i/>
        </w:rPr>
        <w:t>Г.Флоровский</w:t>
      </w:r>
      <w:r>
        <w:rPr/>
        <w:t xml:space="preserve">. Восточные Отцы </w:t>
      </w:r>
      <w:r>
        <w:rPr>
          <w:lang w:val="en-US"/>
        </w:rPr>
        <w:t xml:space="preserve">IV-VIII веков.- СТС Лавра, 1999.- Ч. 2.- С. 44, 49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сточные отцы и учители Церкви </w:t>
      </w:r>
      <w:r>
        <w:rPr>
          <w:lang w:val="en-US"/>
        </w:rPr>
        <w:t>V</w:t>
      </w:r>
      <w:r>
        <w:rPr/>
        <w:t xml:space="preserve"> века. Антология.- М., Изд. МФТИ, 2000.- С. 162, 16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24"/>
        </w:rPr>
        <w:t>www.itheology.ru</w:t>
      </w:r>
    </w:hyperlink>
    <w:r>
      <w:rPr>
        <w:sz w:val="22"/>
        <w:u w:val="single"/>
        <w:lang w:val="en-US"/>
      </w:rPr>
      <w:t xml:space="preserve"> </w:t>
    </w:r>
    <w:r>
      <w:rPr>
        <w:b/>
        <w:u w:val="single"/>
      </w:rPr>
      <w:t>Интеллектуальное богословие</w:t>
    </w:r>
    <w:r>
      <w:rPr>
        <w:u w:val="single"/>
      </w:rPr>
      <w:t xml:space="preserve"> </w:t>
    </w:r>
    <w:r>
      <w:rPr>
        <w:sz w:val="22"/>
        <w:u w:val="single"/>
        <w:lang w:val="en-US"/>
      </w:rPr>
      <w:t>e-mail: elovikov@list.ru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80"/>
        </w:tabs>
        <w:ind w:left="2880" w:hanging="2880"/>
      </w:pPr>
      <w:rPr/>
    </w:lvl>
    <w:lvl w:ilvl="1">
      <w:start w:val="1"/>
      <w:numFmt w:val="decimalZero"/>
      <w:lvlText w:val="%1.%2."/>
      <w:lvlJc w:val="left"/>
      <w:pPr>
        <w:tabs>
          <w:tab w:val="num" w:pos="4320"/>
        </w:tabs>
        <w:ind w:left="4320" w:hanging="2880"/>
      </w:pPr>
      <w:rPr/>
    </w:lvl>
    <w:lvl w:ilvl="2">
      <w:start w:val="3"/>
      <w:numFmt w:val="decimalZero"/>
      <w:lvlText w:val="%1.%2.%3."/>
      <w:lvlJc w:val="left"/>
      <w:pPr>
        <w:tabs>
          <w:tab w:val="num" w:pos="5760"/>
        </w:tabs>
        <w:ind w:left="5760" w:hanging="2880"/>
      </w:pPr>
      <w:rPr/>
    </w:lvl>
    <w:lvl w:ilvl="3">
      <w:start w:val="1"/>
      <w:numFmt w:val="decimal"/>
      <w:lvlText w:val="%1.%2.%3.%4."/>
      <w:lvlJc w:val="left"/>
      <w:pPr>
        <w:tabs>
          <w:tab w:val="num" w:pos="7200"/>
        </w:tabs>
        <w:ind w:left="7200" w:hanging="2880"/>
      </w:pPr>
      <w:rPr/>
    </w:lvl>
    <w:lvl w:ilvl="4">
      <w:start w:val="1"/>
      <w:numFmt w:val="decimal"/>
      <w:lvlText w:val="%1.%2.%3.%4.%5."/>
      <w:lvlJc w:val="left"/>
      <w:pPr>
        <w:tabs>
          <w:tab w:val="num" w:pos="8640"/>
        </w:tabs>
        <w:ind w:left="8640" w:hanging="2880"/>
      </w:pPr>
      <w:rPr/>
    </w:lvl>
    <w:lvl w:ilvl="5">
      <w:start w:val="1"/>
      <w:numFmt w:val="decimal"/>
      <w:lvlText w:val="%1.%2.%3.%4.%5.%6."/>
      <w:lvlJc w:val="left"/>
      <w:pPr>
        <w:tabs>
          <w:tab w:val="num" w:pos="10080"/>
        </w:tabs>
        <w:ind w:left="10080" w:hanging="28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20"/>
        </w:tabs>
        <w:ind w:left="1152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960"/>
        </w:tabs>
        <w:ind w:left="1296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0"/>
        </w:tabs>
        <w:ind w:left="14400" w:hanging="28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firstLine="294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26" w:firstLine="720"/>
    </w:pPr>
    <w:rPr>
      <w:sz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heology.ru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theology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47:00Z</dcterms:created>
  <dc:creator>2</dc:creator>
  <dc:description/>
  <dc:language>en-US</dc:language>
  <cp:lastModifiedBy>Малинин</cp:lastModifiedBy>
  <cp:lastPrinted>2003-01-13T11:49:00Z</cp:lastPrinted>
  <dcterms:modified xsi:type="dcterms:W3CDTF">2003-03-19T14:20:00Z</dcterms:modified>
  <cp:revision>22</cp:revision>
  <dc:subject/>
  <dc:title>Христианство: убеждение без принуждения</dc:title>
</cp:coreProperties>
</file>