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vanie"/>
        <w:rPr>
          <w:lang w:val="en-US"/>
        </w:rPr>
      </w:pPr>
      <w:hyperlink r:id="rId2">
        <w:r>
          <w:rPr>
            <w:rStyle w:val="InternetLink"/>
          </w:rPr>
          <w:t>www.itheology.ru</w:t>
        </w:r>
      </w:hyperlink>
      <w:r>
        <w:rPr/>
        <w:t xml:space="preserve"> </w:t>
      </w:r>
    </w:p>
    <w:p>
      <w:pPr>
        <w:pStyle w:val="Nazvanie"/>
        <w:rPr>
          <w:lang w:val="en-US"/>
        </w:rPr>
      </w:pPr>
      <w:r>
        <w:rPr>
          <w:lang w:val="en-US"/>
        </w:rPr>
      </w:r>
    </w:p>
    <w:p>
      <w:pPr>
        <w:pStyle w:val="Nazvanie"/>
        <w:rPr/>
      </w:pPr>
      <w:r>
        <w:rPr/>
        <w:t xml:space="preserve">Духовная эволюция и синергетика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xt"/>
        <w:rPr/>
      </w:pPr>
      <w:r>
        <w:rPr/>
        <w:t xml:space="preserve">В конце 20-го века в науке сформировалась новая научная парадигма, которую назвали синергетикой. Мир состоит из сложных систем. Синергетика - это наука о сложных процессах в системах различной природы: физических, химических, биологических, социальных. В результате исследований было обнаружено, что процессы самоорганизации систем разной природы могут происходить по одинаковым сценариям или моделям. Системы бывают открытые или закрытые. Эволюция системы - это процесс, который имеет определённое направление. Если системы открыты для обмена с окружающей средой энергией, веществом или информацией, то в режиме самоорганизации они могут усложняться. Для закрытых систем второе начало термодинамики указывает направление процесса с ростом энтропии в сторону упрощения или примитивизации. </w:t>
      </w:r>
    </w:p>
    <w:p>
      <w:pPr>
        <w:pStyle w:val="Text"/>
        <w:rPr/>
      </w:pPr>
      <w:r>
        <w:rPr/>
        <w:t>Поскольку истину духовную или научную тоже можно рассматривать как процесс, значит, она должна быть открытой системой, свободной для обмена информацией с обществом и обязательно развиваться во времени. Один из основоположников синергетики в области неравновесной термодинамики лауреат Нобелевской премии Илья Пригожин в своём послании потомкам призвал гуманитариев шире пользоваться понятиями, вводимыми современными науками. Такие понятия как нелинейность и неравновесность, фракталы, хаос и энтропия, бифуркации и флуктуации, которыми оперирует синергетика, изменяют мировоззрение человека. Они же позволяют толковать Библию в духе времени языком науки.</w:t>
      </w:r>
    </w:p>
    <w:p>
      <w:pPr>
        <w:pStyle w:val="Text"/>
        <w:rPr/>
      </w:pPr>
      <w:r>
        <w:rPr/>
        <w:t>Материя существует в движении. Всё во Вселенной движется: везде протекают те или иные процессы. Всё в видимой Вселенной имеет своё начало и свой конец, как сказано в Библии, "всему своё время, и время всякой вещи под небом". В наше время толкование Библии в соответствии с данными современной науки позволяет утверждать, что Бог творит не одномоментно, а путём развития через процессы, эволюцию разных систем. Ученые говорят об эволюции Вселенной, в том числе об эволюции галактик и эволюции звёзд, о биологической эволюции на планете и культурной эволюции человечества. И если не противопоставлять науку и религию, то можно говорить о духовной эволюции, которая происходит через христианскую церковь.</w:t>
      </w:r>
    </w:p>
    <w:p>
      <w:pPr>
        <w:pStyle w:val="Text"/>
        <w:rPr/>
      </w:pPr>
      <w:r>
        <w:rPr/>
        <w:t xml:space="preserve">Разумеется, библейскую историю об Адаме и Еве нельзя понимать буквально, её нужно понимать как аксиому об изначальной греховности человека. Наличие зла в природе человека является следствием биологической и культурной эволюции. Такие проявления греха как агрессия, грабежи и насилие, похоть помогали выжить племени, этносу и человеку как виду, однако, стали тормозом в дальнейшем его духовном развитии. Появились заповеди: не убивай, не прелюбодействуй, не кради: Духовная эволюция происходит в условиях постоянного роста энтропии, которая работает как принцип естественного отбора. Поэтому, чтобы спасти душу для вечной жизни, человек должен постоянно работать над собой, самосовершенствоваться: развивать интеллект и очищать свою совесть, научиться делать добрые дела и контролировать процесс своего мышления. </w:t>
      </w:r>
    </w:p>
    <w:p>
      <w:pPr>
        <w:pStyle w:val="Text"/>
        <w:rPr/>
      </w:pPr>
      <w:r>
        <w:rPr/>
        <w:t>Процессы биологической эволюции и культурной эволюции развиваются с увеличением сложности, чего нельзя сказать о духовной эволюции. Известно, что вначале христианская церковь была лучше, чище, откуда следует вывод, что со временем она деградирует, то есть процесс развивается по термодинамической модели для закрытых систем с ростом энтропии. Из Евангелия понятно, что история христианской церкви заканчивается её деградацией. Отсюда следует, что духовная деградация церкви - это вопрос времени, а не принципа. Тогда в виде гипотезы можно допустить, что деградация церкви уже произошла. Такое допущение в качестве стандартной процедуры позволило автору сделать исчерпывающее толкование Апокалипсиса, которое не оставляет вопрос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00"/>
      <w:ind w:right="30" w:firstLine="540"/>
      <w:jc w:val="both"/>
    </w:pPr>
    <w:rPr>
      <w:rFonts w:ascii="Tahoma" w:hAnsi="Tahoma" w:cs="Tahoma"/>
      <w:color w:val="000000"/>
      <w:sz w:val="20"/>
      <w:szCs w:val="20"/>
    </w:rPr>
  </w:style>
  <w:style w:type="paragraph" w:styleId="Nazvanie">
    <w:name w:val="nazvanie"/>
    <w:basedOn w:val="Normal"/>
    <w:qFormat/>
    <w:pPr/>
    <w:rPr>
      <w:rFonts w:ascii="Arial" w:hAnsi="Arial" w:cs="Arial"/>
      <w:b/>
      <w:bCs/>
      <w:color w:val="2A40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heolog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24:00Z</dcterms:created>
  <dc:creator>Елена</dc:creator>
  <dc:description/>
  <cp:keywords/>
  <dc:language>en-US</dc:language>
  <cp:lastModifiedBy>Елена</cp:lastModifiedBy>
  <dcterms:modified xsi:type="dcterms:W3CDTF">2008-05-26T08:24:00Z</dcterms:modified>
  <cp:revision>1</cp:revision>
  <dc:subject/>
  <dc:title>www</dc:title>
</cp:coreProperties>
</file>